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ВИПУСК – </w:t>
      </w:r>
      <w:r>
        <w:rPr>
          <w:b/>
          <w:lang w:val="uk-UA"/>
        </w:rPr>
        <w:t>6, 2003 р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b/>
          <w:b/>
          <w:lang w:val="uk-UA"/>
        </w:rPr>
      </w:pPr>
      <w:r>
        <w:rPr>
          <w:b/>
          <w:lang w:val="uk-UA"/>
        </w:rPr>
        <w:t>1 Правове забезпечення захисту інформації.</w:t>
      </w:r>
    </w:p>
    <w:p>
      <w:pPr>
        <w:pStyle w:val="Heading1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/>
        <w:t>Проблеми розвитку нормативної та методичної баз системи захисту інформації.</w:t>
      </w:r>
    </w:p>
    <w:p>
      <w:pPr>
        <w:pStyle w:val="Heading1"/>
        <w:rPr/>
      </w:pPr>
      <w:r>
        <w:rPr/>
        <w:t>Метрологічне забезпечення систем ТЗІ.</w:t>
      </w:r>
    </w:p>
    <w:p>
      <w:pPr>
        <w:pStyle w:val="Heading1"/>
        <w:rPr/>
      </w:pPr>
      <w:r>
        <w:rPr/>
        <w:t xml:space="preserve">Стандартизація, сертифікація та випробовування засобів ТЗІ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 xml:space="preserve">НАПРАВЛЕНИЕ ПРАВОВОГО РЕГУЛИРОВАНИЯ ВОПРОСОВ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ИСПОЛЬЗОВАНИЯ ЭЛЕКТРОННОЙ ЦИФРОВОЙ ПОДПИСИ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>
          <w:lang w:val="en-US"/>
        </w:rPr>
        <w:t>Владимир Гребнев, Алексей Скиба …………………………………………………………</w:t>
        <w:tab/>
        <w:t>6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ОРГАНИЗАЦИОННО-ТЕХНИЧЕСКИЕ ВОПРОСЫ ПОСТРОЕ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И ФУНКЦИОНИРОВАНИЯ НАЦИОНАЛЬНОЙ СИСТЕМЫ ЭЦП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Даниил Мялковский, Алексей Скиба ………………………………………………………</w:t>
        <w:tab/>
        <w:t>11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ОРГАНИЗАЦИЯ МЕЖЛАБОРАТОРНЫХ ИСПЫТА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Евгений Володарский, Игорь Харченко ……………………………………………………</w:t>
        <w:tab/>
        <w:t>16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 xml:space="preserve">ЭФФЕКТИВНОСТЬ АДДИТИВНОЙ И МУЛЬТИПЛИКАТИВНОЙ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КОРРЕКЦИИ ПОГРЕШНОСТЕЙ ПРИ ДИАГНОСТИРОВАН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Елена Кириченко …………………………………………………………………………….</w:t>
        <w:tab/>
        <w:t>20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b/>
          <w:b/>
          <w:lang w:val="uk-UA"/>
        </w:rPr>
      </w:pPr>
      <w:r>
        <w:rPr>
          <w:b/>
          <w:lang w:val="en-US"/>
        </w:rPr>
        <w:t>2 Забезпечення комп’ютерної безпеки в державних, банківських та інших інформаційних системах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/>
        <w:t>КОЛИЧЕСТВЕННЫЕ ОЦЕНКИ КАЧЕСТВА ФУНКЦИОНИР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/>
        <w:t>СИСТЕМЫ ЗАЩИТЫ ИНФОРМАЦ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/>
        <w:t xml:space="preserve">Денис Кудин, Владислав Корольков </w:t>
      </w:r>
      <w:r>
        <w:rPr>
          <w:lang w:val="en-US"/>
        </w:rPr>
        <w:t>………………………………………………</w:t>
        <w:tab/>
        <w:t>25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ИСПОЛЬЗОВАНИЕ МУЛЬТИАГЕНТНЫХ СИСТЕМ ДЛЯ ЗАЩИТЫ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ИНФОРМАЦИОННЫХ РЕСУРСОВ КОМПЬЮТЕРНЫХ СЕТЕ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Александр Хошаба ………………………………………………………………….</w:t>
        <w:tab/>
        <w:t>28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ИССЛЕДОВАНИЕ МЕТОДОВ КРИПТОАНАЛИЗА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ПОТОЧНЫХ ШИФРОВ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Александр Потий, Юрий Избенко …………… …………………………….……</w:t>
        <w:tab/>
        <w:t>34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СРАВНИТЕЛЬНЫЙ АНАЛИЗ ХАРАКТЕРИСТИК И ПРИНЦИПОВ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ПОСТРОЕНИЯ СТАНДАРТОВ ЭЦП НА СВОЙСТВАХ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ЭЛЛИПТИЧЕСКИХ КРИВЫХ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>
          <w:lang w:val="en-US"/>
        </w:rPr>
        <w:t>Анатолий Кочубинский, Александр Шаталов ………………………………………</w:t>
        <w:tab/>
        <w:t>49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ПРИНЦИПЫ ПОСТРОЕНИЯ КРИПТОГРАФИЧЕСКИХ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АЛГОРИТМОВ НА ЭЛЛИПТИЧЕСКИХ КРИВЫХ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Анатолий Кочубинский …………………………………………………………….</w:t>
        <w:tab/>
        <w:t>55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uk-UA"/>
        </w:rPr>
      </w:pPr>
      <w:r>
        <w:rPr>
          <w:lang w:val="uk-UA"/>
        </w:rPr>
        <w:t>ВИКОНАННЯ ОПЕРАЦІЙ У ГРУПАХ ТОЧОК ЕЛІПТИЧНИХ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uk-UA"/>
        </w:rPr>
      </w:pPr>
      <w:r>
        <w:rPr>
          <w:lang w:val="uk-UA"/>
        </w:rPr>
        <w:t>КРИВИХ НАД СКІНЧЕННИМИ ПОЛЯМИ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uk-UA"/>
        </w:rPr>
      </w:pPr>
      <w:r>
        <w:rPr>
          <w:lang w:val="uk-UA"/>
        </w:rPr>
        <w:t xml:space="preserve">Людмила Завадська, Анатолій Кочубінський </w:t>
      </w:r>
      <w:r>
        <w:rPr>
          <w:lang w:val="en-US"/>
        </w:rPr>
        <w:t>………………………………………</w:t>
        <w:tab/>
        <w:t>64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МЕТОД ГЕНЕРУВАННЯ ПАРАМЕТРІВ ЕЛІПТИЧНИХ КРИВИХ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Микола Карпінський, Ігор Васильцов, Ігор Якименко, Ярослав Кінах ..…………</w:t>
        <w:tab/>
        <w:t>74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АЛГОРИТМ ОЦІНКИ ПАРАМЕТРІВ ОПТИМАЛЬНИХ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КЛЮЧОВИХ СТРУКТУР, ПОБУДОВАНИХ НА ОСНОВІ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НЕПОВНИХ УРІВНОВАЖЕНИХ БЛОК-СХЕМ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Сергій Конюшок ………………………………………………………………………</w:t>
        <w:tab/>
        <w:t>79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/>
        <w:t>СИСТЕМА ПЕРЕДАЧИ ИНФОРМАЦИИ СО СЛУЧАЙНЫМ КОДИРОВАНИЕМ,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/>
        <w:t>ПОСТРОЕННАЯ НА ОСНОВЕ КОДОВ РИДА-СОЛОМОНА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/>
        <w:t xml:space="preserve">Антон Алексейчук, Тарас Дроздовский, Юрий Сергиенко </w:t>
      </w:r>
      <w:r>
        <w:rPr>
          <w:lang w:val="en-US"/>
        </w:rPr>
        <w:t>………………………</w:t>
        <w:tab/>
        <w:t>84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ТЕСТИРОВАНИЕ ЧИСЕЛ НА ПРОСТОТУ: ТЕОРИЯ И ПРАКТИКА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Иван Горбенко, Виталий Вервейко ………………………………………………..</w:t>
        <w:tab/>
        <w:t>89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BodyText"/>
        <w:jc w:val="left"/>
        <w:rPr>
          <w:sz w:val="24"/>
        </w:rPr>
      </w:pPr>
      <w:r>
        <w:rPr>
          <w:sz w:val="24"/>
        </w:rPr>
        <w:t>3 Забезпечення захисту інформації в системах зв’язку.</w:t>
      </w:r>
    </w:p>
    <w:p>
      <w:pPr>
        <w:pStyle w:val="BodyText"/>
        <w:jc w:val="left"/>
        <w:rPr>
          <w:sz w:val="24"/>
        </w:rPr>
      </w:pPr>
      <w:r>
        <w:rPr>
          <w:sz w:val="24"/>
        </w:rPr>
        <w:t>Технічні засоби системи захисту інформації</w:t>
      </w:r>
    </w:p>
    <w:p>
      <w:pPr>
        <w:pStyle w:val="BodyTex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МЕХАНИЗМЫ И КРИТЕРИИ БЕЗОПАСНОСТИ</w:t>
      </w:r>
    </w:p>
    <w:p>
      <w:pPr>
        <w:pStyle w:val="BodyText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ИСТЕМ БЕСПРОВОДНОЙ СВЯЗИ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Евгений Гулак </w:t>
      </w:r>
      <w:r>
        <w:rPr>
          <w:b w:val="false"/>
          <w:sz w:val="24"/>
          <w:lang w:val="en-US"/>
        </w:rPr>
        <w:t>………………………..………………………………………………………</w:t>
        <w:tab/>
        <w:t>97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УТИ ПОВЫШЕНИЯ БЕЗОПАСНОСТИ РАДИОИНТЕРФЕЙСА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СЕТЯХ ОПОВЕЩЕНИЯ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лександр Романов, Сергей Ливенцев, Игорь Столяр </w:t>
      </w:r>
      <w:r>
        <w:rPr>
          <w:b w:val="false"/>
          <w:sz w:val="24"/>
          <w:lang w:val="en-US"/>
        </w:rPr>
        <w:t>……………………………………</w:t>
        <w:tab/>
        <w:t>106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ЕРСПЕКТИВЫ ВНЕДРЕНИЯ В УКРАИНЕ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ИСТЕМ СОТОВОЙ СВЯЗИ 3-ГО ПОКОЛЕНИЯ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ихаил Гряник, Георгий Карнаухов, Сергей Пасечник, Виктор Фролов </w:t>
      </w:r>
      <w:r>
        <w:rPr>
          <w:b w:val="false"/>
          <w:sz w:val="24"/>
          <w:lang w:val="en-US"/>
        </w:rPr>
        <w:t>…………….…</w:t>
        <w:tab/>
        <w:t>110</w:t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ind w:left="284" w:hanging="0"/>
        <w:rPr/>
      </w:pPr>
      <w:r>
        <w:rPr/>
        <w:t xml:space="preserve">СИСТЕМЫ ЗАЩИТЫ ОТ МОШЕННИЧЕСТВА И МЕРЫ </w:t>
      </w:r>
    </w:p>
    <w:p>
      <w:pPr>
        <w:pStyle w:val="Normal"/>
        <w:rPr>
          <w:lang w:val="uk-UA"/>
        </w:rPr>
      </w:pPr>
      <w:r>
        <w:rPr>
          <w:lang w:val="uk-UA"/>
        </w:rPr>
        <w:t>ПО ПРЕДУПРЕЖДЕНИЮ МОШЕННИЧЕСТВА В ОБЛАСТИ </w:t>
      </w:r>
    </w:p>
    <w:p>
      <w:pPr>
        <w:pStyle w:val="Normal"/>
        <w:rPr>
          <w:lang w:val="uk-UA"/>
        </w:rPr>
      </w:pPr>
      <w:r>
        <w:rPr>
          <w:lang w:val="uk-UA"/>
        </w:rPr>
        <w:t>СОТОВОЙ ТЕЛЕФОННОЙ СВЯЗИ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Алексей Марченков, Ярослав Бурыгин </w:t>
      </w:r>
      <w:r>
        <w:rPr>
          <w:b w:val="false"/>
          <w:sz w:val="24"/>
          <w:lang w:val="en-US"/>
        </w:rPr>
        <w:t>…………………………………….………………</w:t>
        <w:tab/>
        <w:t>112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spacing w:before="0" w:after="60"/>
        <w:rPr/>
      </w:pPr>
      <w:r>
        <w:rPr/>
        <w:t>СКОРОСТЬ СВЕТА: ОТ НУЛЯ ДО БЕСКОНЕЧНОСТИ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Юрий Арепьев </w:t>
      </w:r>
      <w:r>
        <w:rPr>
          <w:b w:val="false"/>
          <w:sz w:val="24"/>
          <w:lang w:val="en-US"/>
        </w:rPr>
        <w:t>………………………………………………………………………………</w:t>
        <w:tab/>
        <w:t>120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lang w:val="uk-UA"/>
        </w:rPr>
      </w:pPr>
      <w:r>
        <w:rPr>
          <w:b/>
          <w:lang w:val="uk-UA"/>
        </w:rPr>
        <w:t>4 Підготовка, перепідготовка та підвищення кваліфікації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lang w:val="uk-UA"/>
        </w:rPr>
      </w:pPr>
      <w:r>
        <w:rPr>
          <w:b/>
          <w:lang w:val="uk-UA"/>
        </w:rPr>
        <w:t>спеціалістів системи захисту інформації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tabs>
          <w:tab w:val="clear" w:pos="708"/>
          <w:tab w:val="right" w:pos="9356" w:leader="none"/>
        </w:tabs>
        <w:ind w:left="0" w:hanging="0"/>
        <w:rPr/>
      </w:pPr>
      <w:r>
        <w:rPr/>
        <w:t>ЗАДАЧИ И ПРОБЛЕМЫ ОБЕСПЕЧЕНИЯ КОМПЛЕКСНЫХ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СИСТЕМ ЗАЩИТЫ ИНФОРМАЦИИ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лександр Архипов, Валерий Ворожко </w:t>
      </w:r>
      <w:r>
        <w:rPr>
          <w:b w:val="false"/>
          <w:sz w:val="24"/>
          <w:lang w:val="en-US"/>
        </w:rPr>
        <w:t>………………………...…………………</w:t>
        <w:tab/>
        <w:t>137</w:t>
      </w:r>
    </w:p>
    <w:p>
      <w:pPr>
        <w:pStyle w:val="BodyText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МАТЕМАТИЧЕСКИЕ ОСНОВАНИЯ АСИММЕТРИЧНОЙ КРИПТОГРАФ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lang w:val="en-US"/>
        </w:rPr>
      </w:pPr>
      <w:r>
        <w:rPr>
          <w:lang w:val="en-US"/>
        </w:rPr>
        <w:t>Михаил Савчук ……………………………………………………………………..</w:t>
        <w:tab/>
        <w:t>140</w:t>
      </w:r>
    </w:p>
    <w:p>
      <w:pPr>
        <w:pStyle w:val="Normal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  <w:t>5 Короткі повідомлення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ВОЗМОЖНОСТИ АППАРАТНОЙ РЕАЛИЗАЦИИ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ЭЛЕМЕНТОВ ДСТУ 4145-2002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 xml:space="preserve">Георгий Гусев </w:t>
      </w:r>
      <w:r>
        <w:rPr>
          <w:lang w:val="en-US"/>
        </w:rPr>
        <w:t>……………………………………………………...…………………</w:t>
        <w:tab/>
        <w:t>149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СТАНДАРТИЗАЦИЯ ИНТЕРФЕЙСА И ФОРМАТА ДАННЫХ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 xml:space="preserve">Алексей Остапченко </w:t>
      </w:r>
      <w:r>
        <w:rPr>
          <w:lang w:val="en-US"/>
        </w:rPr>
        <w:t>……………………………………………...……..……………</w:t>
        <w:tab/>
        <w:t>150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ПРО НАПОВНЕННЯ ЗМ</w:t>
      </w:r>
      <w:r>
        <w:rPr>
          <w:lang w:val="uk-UA"/>
        </w:rPr>
        <w:t>ІСТУ ПРОФІЛЮЮЧИХ НАВЧАЛЬНИХ</w:t>
      </w:r>
    </w:p>
    <w:p>
      <w:pPr>
        <w:pStyle w:val="Normal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  <w:t>ДИСЦИПЛІН СПЕЦІАЛІЗАЦІЇ “ЕЛЕКТРОННІ АПАРАТИ БАНКІВСЬКИХ</w:t>
      </w:r>
    </w:p>
    <w:p>
      <w:pPr>
        <w:pStyle w:val="Normal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  <w:t>СИСТЕМ І ЗАСОБИ ЗАХИСТУ ІНФОРМАЦІЇ”</w:t>
      </w:r>
    </w:p>
    <w:p>
      <w:pPr>
        <w:pStyle w:val="Normal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  <w:t xml:space="preserve">Юрій Зіньковський, Вадим Клименко </w:t>
      </w:r>
      <w:r>
        <w:rPr>
          <w:lang w:val="en-US"/>
        </w:rPr>
        <w:t>………………………………..……………</w:t>
        <w:tab/>
        <w:t>152</w:t>
      </w:r>
    </w:p>
    <w:p>
      <w:pPr>
        <w:pStyle w:val="Normal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</w:rPr>
        <w:t>6 Ал</w:t>
      </w:r>
      <w:r>
        <w:rPr>
          <w:b/>
          <w:lang w:val="uk-UA"/>
        </w:rPr>
        <w:t>фавітний покажчик</w:t>
      </w:r>
      <w:r>
        <w:rPr>
          <w:lang w:val="uk-UA"/>
        </w:rPr>
        <w:t xml:space="preserve"> ...........................................................................................</w:t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35:00Z</dcterms:modified>
  <cp:revision>10</cp:revision>
  <dc:subject/>
  <dc:title>періодичний науково-технічний збірник </dc:title>
</cp:coreProperties>
</file>