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періодичний науково-технічний збірник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6"/>
        </w:rPr>
        <w:t>“</w:t>
      </w:r>
      <w:r>
        <w:rPr>
          <w:b/>
          <w:sz w:val="26"/>
        </w:rPr>
        <w:t>ПРАВОВЕ, НОРМАТИВНЕ ТА МЕТРОЛОГІЧНЕ ЗАБЕЗПЕЧЕННЯ СИСТЕМИ ЗАХИСТУ ІНФОРМАЦІЇ В УКРАЇНІ</w:t>
      </w:r>
      <w:r>
        <w:rPr>
          <w:b/>
          <w:sz w:val="28"/>
        </w:rPr>
        <w:t>”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9356" w:leader="none"/>
        </w:tabs>
        <w:rPr>
          <w:sz w:val="32"/>
          <w:lang w:val="en-US"/>
        </w:rPr>
      </w:pPr>
      <w:r>
        <w:rPr>
          <w:sz w:val="32"/>
        </w:rPr>
        <w:t>ЗМІСТ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  <w:t>ВИПУСК – 10, 2005 р.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1"/>
        <w:gridCol w:w="746"/>
      </w:tblGrid>
      <w:tr>
        <w:trPr/>
        <w:tc>
          <w:tcPr>
            <w:tcW w:w="8881" w:type="dxa"/>
            <w:tcBorders/>
          </w:tcPr>
          <w:p>
            <w:pPr>
              <w:pStyle w:val="Normal"/>
              <w:ind w:right="-35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1 Правове забезпечення захисту інформації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Normal"/>
              <w:ind w:right="-35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Проблеми розвитку нормативної та методичної баз системи захисту інформації. Метрологічне забезпечення системи ТЗІ.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Normal"/>
              <w:ind w:right="-35" w:hanging="0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Стандартизація, сертифікація та випробовування засобів ТЗІ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Normal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ИСТЕМА ТЕХНІЧНОГО ЗАХИСТУ ІНФОРМАЦІЇ В УКРАЇНІ: СТАН ТА НАПРЯМКИ РОЗВИТКУ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стянтин Бойко …………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ЕТОДИКА ФОРМУВАННЯ ВЕРБАЛЬНИХ ОЦІНОК  ЩОДО ЗАХИЩЕНОСТІ ІТС НА ОСНОВІ  ВИМОГ  НОРМАТИВНИХ ДОКУМЕНТІВ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лександр Потій, Анатолій Лєншин 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ИСТЕМНИЙ ПІДХІД ДО ОЦІНЮВАННЯ ЕФЕКТИВНОСТІ ЗАХИСТУ ДЕРЖАВНОЇ ТАЄМНИЦІ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лександр Архипов, Валерій Ворожко 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ЕТОДИКА ОЦЕНКИ ЭКОНОМИЧЕСКОЙ ЭФФЕКТИВНОСТИ КОМПЛЕКСНОЙ СИСТЕМЫ ЗАЩИТЫ ИНФОРМАЦИИ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ветлана Гришко, Сергей Резников 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ЦІНКА ВИТРАТ НА ІНФОРМАЦІЙНУ БЕЗПЕКУ ЦИФРОВИХ СИСТЕМ КОМУТАЦІЇ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етяна Тардаскіна …………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ЕТОДИКА ОЦІНКИ ЗАГРОЗ ДЛЯ ІНФОРМАЦІЇ АВТОМАТИЗОВАНИХ СИСТЕМ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икола Будько ……………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5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НАЛІЗ СКЛАДУ ПРОФІЛІВ ЗАХИЩЕНОСТІ ІНФОРМАЦІЇ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натолій Антонюк, Денис Берестов, Сергій Пустовіт 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НАЛИЗ ВЛИЯНИЯ ЧАСТОТЫ ДИСКРЕТИЗАЦИИ  НА ТОЧНОСТЬ ЦИФРОВОЙ ОБРАБОТКИ РЕЧЕВЫХ СИГНАЛОВ В СИСТЕМАХ БИОМЕТРИЧЕСКОЙ ИДЕНТИФИКАЦИИ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ладимир Журавлев ………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ЕТОДИКА АНАЛІЗУ НАДІЙНОСТІ КОМПЛЕКСНИХ СИСТЕМ ЗАХИСТУ ІНФОРМАЦІЇ В АВТОМАТИЗОВАНИХ СИСТЕМАХ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Ігор Павлов …………………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9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АТЕНТНО-ПРАВОВА ОХОРОНА ВИНАХОДІВ У ГАЛУЗІ КОМП'ЮТЕРНИХ ТЕХНОЛОГІЙ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ергій Войтко, Анастасія Дідович 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ДОСЛІДЖЕННЯ ЕФЕКТИВНОСТІ ІНТЕГРАЦІЇ ПРОГРАМНИХ ЗАСОБІВ ЗАХИСТУ З ОС WINDOWS XP/2000/NT НА РІЗНИХ РІВНЯХ МЕРЕЖНОЇ АРХІТЕКТУРИ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ергій Гладиш ……………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ИКОРИСТАННЯ ІНТЕГРАЛЬНИХ ДИНАМІЧНИХ  МОДЕЛЕЙ В. М. ГЛУШКОВА В МЕТРОЛОГІЇ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ксана Гладківська ………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9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Style8"/>
              <w:ind w:right="-35" w:hanging="0"/>
              <w:rPr>
                <w:i w:val="false"/>
                <w:i w:val="false"/>
                <w:sz w:val="28"/>
                <w:lang w:val="en-US"/>
              </w:rPr>
            </w:pPr>
            <w:r>
              <w:rPr>
                <w:i w:val="false"/>
                <w:sz w:val="28"/>
                <w:lang w:val="en-US"/>
              </w:rPr>
              <w:t xml:space="preserve">2 Забезпечення комп’ютерної безпеки в державних, </w:t>
            </w:r>
          </w:p>
        </w:tc>
        <w:tc>
          <w:tcPr>
            <w:tcW w:w="746" w:type="dxa"/>
            <w:tcBorders/>
          </w:tcPr>
          <w:p>
            <w:pPr>
              <w:pStyle w:val="Style8"/>
              <w:snapToGrid w:val="false"/>
              <w:rPr>
                <w:i w:val="false"/>
                <w:i w:val="false"/>
                <w:sz w:val="28"/>
                <w:lang w:val="en-US"/>
              </w:rPr>
            </w:pPr>
            <w:r>
              <w:rPr>
                <w:i w:val="false"/>
                <w:sz w:val="28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Style8"/>
              <w:ind w:right="-35" w:hanging="0"/>
              <w:rPr>
                <w:b w:val="false"/>
                <w:b w:val="false"/>
                <w:i w:val="false"/>
                <w:i w:val="false"/>
                <w:sz w:val="28"/>
                <w:lang w:val="en-US"/>
              </w:rPr>
            </w:pPr>
            <w:r>
              <w:rPr>
                <w:i w:val="false"/>
                <w:sz w:val="28"/>
                <w:lang w:val="en-US"/>
              </w:rPr>
              <w:t>банківських та інших інформаційних системах</w:t>
            </w:r>
          </w:p>
        </w:tc>
        <w:tc>
          <w:tcPr>
            <w:tcW w:w="746" w:type="dxa"/>
            <w:tcBorders/>
          </w:tcPr>
          <w:p>
            <w:pPr>
              <w:pStyle w:val="Style8"/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en-US"/>
              </w:rPr>
            </w:pPr>
            <w:r>
              <w:rPr>
                <w:b w:val="false"/>
                <w:i w:val="false"/>
                <w:sz w:val="28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Style8"/>
              <w:snapToGrid w:val="false"/>
              <w:ind w:right="-35" w:hanging="0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Style8"/>
              <w:snapToGrid w:val="false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РІВНЯЛЬНИЙ АНАЛІЗ МЕТОДІВ ПОБУДОВИ ТА ВЛАСТИВОСТЕЙ S</w:t>
              <w:noBreakHyphen/>
              <w:t>БЛОКІВ РЯДУ СУЧАСНИХ КРИПТОГРАФІЧНИХ АЛГОРИТМІВ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Леонід Скрипник, Олександр Дирда</w:t>
            </w:r>
            <w:r>
              <w:rPr>
                <w:lang w:val="uk-UA"/>
              </w:rPr>
              <w:t xml:space="preserve"> 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5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БЛОКОВІ КРИПТОГРАФІЧНІ ПЕРЕТВОРЕННЯ З ВИКОРИСТАННЯМ ЛИШКОВИХ КЛАСІВ  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ячеслав Василенко ………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9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ЕТОД ОЦІНЮВАННЯ СТІЙКОСТІ ПРАКТИЧНИХ РЕАЛІЗАЦІЙ ШИФРУ ОДНОРАЗОВОГО БЛОКНОТУ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олодимир Андреєв, Сергій Мельник 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/>
            </w:pPr>
            <w:r>
              <w:rPr>
                <w:sz w:val="26"/>
                <w:lang w:val="en-US"/>
              </w:rPr>
              <w:t>106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ЕКСПЕРТНА КІЛЬКІСНА ОЦІНКА АНТИВІРУСНОЇ БЕЗПЕКИ КОМП’ЮТЕРНИХ СИСТЕМ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ячеслав Шорошев ………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9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БЛОКОВИЙ СИМЕТРИЧНИЙ ШИФР НА ОСНОВІ МОДУЛЬНОЇ АРИФМЕТИКИ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італій Сокирук, Володимир Лужецький 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2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ЕТОДИКА СОЗДАНИЯ ГЕНЕРАТОРОВ ПЕРИОДИЧЕСКИХ БИТОВЫХ ПОСЛЕДОВАТЕЛЬНОСТЕЙ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арас  Левченко ……………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6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ЦЕНКА АСИММЕТРИИ ПО АВТОКОРРЕЛЯЦИИ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Геннадий Куценко …………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2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 ВОЗМОЖНОСТЯХ ИСПОЛЬЗОВАНИЯ АРИФМЕТИКИ ФИБОНАЧЧИ ДЛЯ ПОВЫШЕНИЯ ЭФФЕКТИВНОСТИ КРИПТОГРАФИЧЕСКИХ ПРЕОБРАЗОВАНИЙ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иктория Уфимцева ………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7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СНОВНІ ПРИНЦИПИ ПОБУДОВИ ЦЕНТРІВ СЕРТИФІКАЦІЇ КЛЮЧІВ. ЦЕНТР СЕРТИФІКАЦІЇ КЛЮЧІВ „ДЖЕРЕЛО” ТА ЙОГО МОЖЛИВОСТІ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Іван Горбенко, Олена Качко, Олександр Волощук, Дмитро Балагура, Сергій Головашич …………………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3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 ПРИМЕНЕНИИ КРИПТОГРАФИЧЕСКИХ СРЕДСТВ ОС WINDOWS ДЛЯ МАСКИРОВАНИЯ ИНФОРМАЦИИ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Евгений  Клименко ………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2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ТОЙКИЙ К КОЛЛИЗИЯМ  АЛГОРИТМ WHIRLPOOL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Геннадий Халимов, Евгений Котух 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Style8"/>
              <w:ind w:right="-35" w:hanging="0"/>
              <w:rPr>
                <w:i w:val="false"/>
                <w:i w:val="false"/>
                <w:sz w:val="28"/>
                <w:lang w:val="en-US"/>
              </w:rPr>
            </w:pPr>
            <w:r>
              <w:rPr>
                <w:i w:val="false"/>
                <w:sz w:val="28"/>
                <w:lang w:val="en-US"/>
              </w:rPr>
              <w:t>3 Забезпечення захисту інформації в системах зв’язку.</w:t>
              <w:br/>
              <w:t>Технічні засоби системи захисту інформації</w:t>
            </w:r>
          </w:p>
        </w:tc>
        <w:tc>
          <w:tcPr>
            <w:tcW w:w="746" w:type="dxa"/>
            <w:tcBorders/>
          </w:tcPr>
          <w:p>
            <w:pPr>
              <w:pStyle w:val="Style8"/>
              <w:snapToGrid w:val="false"/>
              <w:rPr>
                <w:i w:val="false"/>
                <w:i w:val="false"/>
                <w:sz w:val="28"/>
                <w:lang w:val="en-US"/>
              </w:rPr>
            </w:pPr>
            <w:r>
              <w:rPr>
                <w:i w:val="false"/>
                <w:sz w:val="28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Style8"/>
              <w:snapToGrid w:val="false"/>
              <w:ind w:right="-35" w:hanging="0"/>
              <w:rPr>
                <w:i w:val="false"/>
                <w:i w:val="false"/>
                <w:sz w:val="26"/>
                <w:lang w:val="en-US"/>
              </w:rPr>
            </w:pPr>
            <w:r>
              <w:rPr>
                <w:i w:val="false"/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Style8"/>
              <w:snapToGrid w:val="false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РОЗПОДІЛ РЕСУРСІВ ІНФОРМАЦІЙНОЇ БЕЗПЕКИ ТЕЛЕКОМУНІКАЦІЙНИХ МЕРЕЖ ЗАГАЛЬНОГО КОРИСТУВАННЯ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олодимир Кононович, Тетяна Тардаскіна, Сергій Гладиш 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6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ЫБОР ПАРАМЕТРОВ И ПОСЛЕДОВАТЕЛЬНОСТИ ИХ ИЗМЕРЕНИЯ ПРИ ТЕХНИЧЕСКОМ ОБСЛУЖИВАНИИ АППАРАТУРЫ СИСТЕМ ЗАЩИТЫ ИНФОРМАЦИИ ПО СОСТОЯНИЮ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Лев Сакович, Руслан Бобро 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6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СУСПІЛЬНО НЕБЕЗПЕЧНІ ДІЇ З ВИКОРИСТАННЯМ СТІЛЬНИКОВИХ ТЕРМІНАЛІВ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ячеслав Шорошев, Микола Несторенко 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1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МПЛЕКСЫ ВИБРОАКУСТИЧЕСКОЙ ЗАЩИТЫ РЕЧЕВОЙ ИНФОРМАЦИИ ОТЕЧЕСТВЕННОГО ПРОИЗВОДСТВА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ладислав Галанский, Николай Ващенко, Теодор Королев, Александр Лаврентьев, Игорь Порошин, Александр Сигаев 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5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ЩИТА АБОНЕНТСКИХ ЦИФРОВЫХ ТЕЛЕФОННЫХ АППАРАТОВ ОТ НСД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Николай Вербицкий, Борис Петруня, Михаил Прокофьев, Василий Стеченко, Андрей Тодоренко …………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9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ОЧЕЧНЫЕ АКТИВНЫЕ ИЗМЕРИТЕЛЬНЫЕ РАМОЧНЫЕ АНТЕННЫ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ладислав Галанский, Александр Лаврентьев, Владимир Мац, Михаил Прокофьев ……………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3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Style8"/>
              <w:ind w:right="-35" w:hanging="0"/>
              <w:rPr>
                <w:i w:val="false"/>
                <w:i w:val="false"/>
                <w:sz w:val="28"/>
                <w:lang w:val="en-US"/>
              </w:rPr>
            </w:pPr>
            <w:r>
              <w:rPr>
                <w:i w:val="false"/>
                <w:sz w:val="28"/>
                <w:lang w:val="en-US"/>
              </w:rPr>
              <w:t>4 Підготовка, перепідготовка та підвищення кваліфікації спеціалістів систем захисту інформації</w:t>
            </w:r>
          </w:p>
        </w:tc>
        <w:tc>
          <w:tcPr>
            <w:tcW w:w="746" w:type="dxa"/>
            <w:tcBorders/>
          </w:tcPr>
          <w:p>
            <w:pPr>
              <w:pStyle w:val="Style8"/>
              <w:snapToGrid w:val="false"/>
              <w:rPr>
                <w:i w:val="false"/>
                <w:i w:val="false"/>
                <w:sz w:val="28"/>
                <w:lang w:val="en-US"/>
              </w:rPr>
            </w:pPr>
            <w:r>
              <w:rPr>
                <w:i w:val="false"/>
                <w:sz w:val="28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Style8"/>
              <w:snapToGrid w:val="false"/>
              <w:ind w:right="-35" w:hanging="0"/>
              <w:rPr>
                <w:i w:val="false"/>
                <w:i w:val="false"/>
                <w:sz w:val="26"/>
                <w:lang w:val="en-US"/>
              </w:rPr>
            </w:pPr>
            <w:r>
              <w:rPr>
                <w:i w:val="false"/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Style8"/>
              <w:snapToGrid w:val="false"/>
              <w:rPr>
                <w:b w:val="false"/>
                <w:b w:val="false"/>
                <w:i w:val="false"/>
                <w:i w:val="false"/>
                <w:sz w:val="26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О РЕОРГАНІЗАЦІЮ ВИЩОЇ ТЕХНІЧНОЇ ОСВІТИ В УКРАЇНІ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олодимир Правда, Станіслав Д’яченко 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8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keepNext w:val="tru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О ПІДГОТОВКУ ФАХІВЦІВ ГАЛУЗІ ЗАХИСТУ ІНФОРМАЦІЇ НА РТФ НТУУ “КПІ”</w:t>
            </w:r>
          </w:p>
        </w:tc>
        <w:tc>
          <w:tcPr>
            <w:tcW w:w="746" w:type="dxa"/>
            <w:tcBorders/>
          </w:tcPr>
          <w:p>
            <w:pPr>
              <w:pStyle w:val="11"/>
              <w:keepNext w:val="tru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Юрій Зіньковський, Вадим Клименко 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9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ИМОГИ ЩОДО ОФОРМЛЕННЯ ТЕКСТІВ СТАТЕЙ У ЗБІРНИК …………</w:t>
            </w:r>
          </w:p>
        </w:tc>
        <w:tc>
          <w:tcPr>
            <w:tcW w:w="746" w:type="dxa"/>
            <w:tcBorders/>
          </w:tcPr>
          <w:p>
            <w:pPr>
              <w:pStyle w:val="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2</w:t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11"/>
              <w:snapToGrid w:val="false"/>
              <w:ind w:right="-35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1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881" w:type="dxa"/>
            <w:tcBorders/>
          </w:tcPr>
          <w:p>
            <w:pPr>
              <w:pStyle w:val="Style8"/>
              <w:ind w:right="-35" w:hanging="0"/>
              <w:rPr/>
            </w:pPr>
            <w:r>
              <w:rPr>
                <w:i w:val="false"/>
                <w:sz w:val="28"/>
                <w:lang w:val="en-US"/>
              </w:rPr>
              <w:t>5 Алфавітний покажчик</w:t>
            </w:r>
            <w:r>
              <w:rPr>
                <w:b w:val="false"/>
                <w:i w:val="false"/>
                <w:sz w:val="28"/>
                <w:lang w:val="en-US"/>
              </w:rPr>
              <w:t xml:space="preserve"> …………………………………………………</w:t>
            </w:r>
          </w:p>
        </w:tc>
        <w:tc>
          <w:tcPr>
            <w:tcW w:w="746" w:type="dxa"/>
            <w:tcBorders/>
          </w:tcPr>
          <w:p>
            <w:pPr>
              <w:pStyle w:val="Style8"/>
              <w:rPr>
                <w:b w:val="false"/>
                <w:b w:val="false"/>
                <w:i w:val="false"/>
                <w:i w:val="false"/>
                <w:sz w:val="28"/>
                <w:lang w:val="en-US"/>
              </w:rPr>
            </w:pPr>
            <w:r>
              <w:rPr>
                <w:b w:val="false"/>
                <w:i w:val="false"/>
                <w:sz w:val="26"/>
                <w:lang w:val="en-US"/>
              </w:rPr>
              <w:t>203</w:t>
            </w:r>
          </w:p>
        </w:tc>
      </w:tr>
    </w:tbl>
    <w:p>
      <w:pPr>
        <w:pStyle w:val="Style8"/>
        <w:tabs>
          <w:tab w:val="clear" w:pos="708"/>
          <w:tab w:val="left" w:pos="284" w:leader="none"/>
          <w:tab w:val="right" w:pos="9356" w:leader="none"/>
        </w:tabs>
        <w:ind w:right="623" w:hanging="0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! Аннотация2 Знак"/>
    <w:basedOn w:val="Style5"/>
    <w:qFormat/>
    <w:rPr>
      <w:b/>
      <w:i/>
      <w:sz w:val="18"/>
      <w:szCs w:val="24"/>
      <w:lang w:val="ru-RU" w:eastAsia="en-US" w:bidi="ar-SA"/>
    </w:rPr>
  </w:style>
  <w:style w:type="character" w:styleId="Style6">
    <w:name w:val="! Автор Знак"/>
    <w:basedOn w:val="Style5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/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! !"/>
    <w:basedOn w:val="Normal"/>
    <w:qFormat/>
    <w:pPr>
      <w:pBdr>
        <w:bottom w:val="single" w:sz="4" w:space="1" w:color="000000"/>
      </w:pBdr>
      <w:autoSpaceDE w:val="false"/>
      <w:jc w:val="center"/>
    </w:pPr>
    <w:rPr>
      <w:b/>
      <w:sz w:val="36"/>
      <w:lang w:val="uk-UA" w:eastAsia="en-US"/>
    </w:rPr>
  </w:style>
  <w:style w:type="paragraph" w:styleId="Style8">
    <w:name w:val="! Автор"/>
    <w:basedOn w:val="Normal"/>
    <w:qFormat/>
    <w:pPr/>
    <w:rPr>
      <w:b/>
      <w:bCs/>
      <w:i/>
      <w:iCs/>
    </w:rPr>
  </w:style>
  <w:style w:type="paragraph" w:styleId="21">
    <w:name w:val="! Аннотация2"/>
    <w:basedOn w:val="Normal"/>
    <w:qFormat/>
    <w:pPr>
      <w:widowControl w:val="false"/>
      <w:ind w:left="1134" w:hanging="0"/>
      <w:jc w:val="both"/>
    </w:pPr>
    <w:rPr>
      <w:b/>
      <w:i/>
      <w:sz w:val="18"/>
      <w:lang w:val="en-US" w:eastAsia="en-US"/>
    </w:rPr>
  </w:style>
  <w:style w:type="paragraph" w:styleId="Style9">
    <w:name w:val="! Текст статьи"/>
    <w:basedOn w:val="Normal"/>
    <w:qFormat/>
    <w:pPr>
      <w:widowControl w:val="false"/>
      <w:autoSpaceDE w:val="false"/>
      <w:ind w:firstLine="284"/>
      <w:jc w:val="both"/>
    </w:pPr>
    <w:rPr>
      <w:spacing w:val="2"/>
      <w:sz w:val="20"/>
      <w:lang w:val="uk-UA"/>
    </w:rPr>
  </w:style>
  <w:style w:type="paragraph" w:styleId="Style10">
    <w:name w:val="! без абзаца"/>
    <w:basedOn w:val="Style9"/>
    <w:qFormat/>
    <w:pPr>
      <w:ind w:hanging="0"/>
    </w:pPr>
    <w:rPr>
      <w:lang w:val="ru-RU"/>
    </w:rPr>
  </w:style>
  <w:style w:type="paragraph" w:styleId="Style11">
    <w:name w:val="! вк-НЕЧЕТ-автор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i/>
      <w:sz w:val="18"/>
      <w:lang w:val="uk-UA" w:eastAsia="en-US"/>
    </w:rPr>
  </w:style>
  <w:style w:type="paragraph" w:styleId="Style12">
    <w:name w:val="! вк-ЧЕТ-Статья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i/>
      <w:caps/>
      <w:sz w:val="18"/>
      <w:lang w:val="uk-UA" w:eastAsia="en-US"/>
    </w:rPr>
  </w:style>
  <w:style w:type="paragraph" w:styleId="Style13">
    <w:name w:val="! Раздел"/>
    <w:basedOn w:val="Normal"/>
    <w:qFormat/>
    <w:pPr>
      <w:spacing w:before="120" w:after="120"/>
      <w:jc w:val="center"/>
      <w:outlineLvl w:val="0"/>
    </w:pPr>
    <w:rPr>
      <w:b/>
      <w:lang w:val="en-US" w:eastAsia="en-US"/>
    </w:rPr>
  </w:style>
  <w:style w:type="paragraph" w:styleId="Style14">
    <w:name w:val="! Рисунок"/>
    <w:basedOn w:val="Style13"/>
    <w:qFormat/>
    <w:pPr>
      <w:spacing w:before="0" w:after="0"/>
    </w:pPr>
    <w:rPr>
      <w:bCs/>
      <w:sz w:val="20"/>
    </w:rPr>
  </w:style>
  <w:style w:type="paragraph" w:styleId="Style15">
    <w:name w:val="! Литература"/>
    <w:basedOn w:val="Style14"/>
    <w:qFormat/>
    <w:pPr>
      <w:ind w:firstLine="284"/>
      <w:jc w:val="both"/>
    </w:pPr>
    <w:rPr>
      <w:b w:val="false"/>
      <w:i/>
    </w:rPr>
  </w:style>
  <w:style w:type="paragraph" w:styleId="Style16">
    <w:name w:val="! Назва"/>
    <w:basedOn w:val="Normal"/>
    <w:qFormat/>
    <w:pPr>
      <w:keepNext w:val="true"/>
    </w:pPr>
    <w:rPr>
      <w:caps/>
      <w:lang w:val="uk-UA" w:eastAsia="en-US"/>
    </w:rPr>
  </w:style>
  <w:style w:type="paragraph" w:styleId="Style17">
    <w:name w:val="! Нумер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autoSpaceDE w:val="false"/>
      <w:ind w:left="720" w:hanging="360"/>
      <w:jc w:val="both"/>
    </w:pPr>
    <w:rPr>
      <w:sz w:val="20"/>
      <w:szCs w:val="20"/>
      <w:lang w:val="uk-UA"/>
    </w:rPr>
  </w:style>
  <w:style w:type="paragraph" w:styleId="Style18">
    <w:name w:val="! Организация"/>
    <w:basedOn w:val="Style8"/>
    <w:qFormat/>
    <w:pPr/>
    <w:rPr>
      <w:b w:val="false"/>
    </w:rPr>
  </w:style>
  <w:style w:type="paragraph" w:styleId="Style19">
    <w:name w:val="! Табл"/>
    <w:basedOn w:val="Style9"/>
    <w:qFormat/>
    <w:pPr>
      <w:ind w:hanging="0"/>
    </w:pPr>
    <w:rPr/>
  </w:style>
  <w:style w:type="paragraph" w:styleId="Style20">
    <w:name w:val="! УДК"/>
    <w:basedOn w:val="Style16"/>
    <w:qFormat/>
    <w:pPr>
      <w:jc w:val="left"/>
    </w:pPr>
    <w:rPr>
      <w:sz w:val="24"/>
    </w:rPr>
  </w:style>
  <w:style w:type="paragraph" w:styleId="Style21">
    <w:name w:val="! формула"/>
    <w:basedOn w:val="Normal"/>
    <w:qFormat/>
    <w:pPr>
      <w:autoSpaceDE w:val="false"/>
      <w:jc w:val="center"/>
    </w:pPr>
    <w:rPr>
      <w:sz w:val="20"/>
      <w:lang w:val="uk-UA"/>
    </w:rPr>
  </w:style>
  <w:style w:type="paragraph" w:styleId="TextBodyIndent">
    <w:name w:val="Body Text Indent"/>
    <w:basedOn w:val="Normal"/>
    <w:pPr>
      <w:ind w:left="284" w:hanging="0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284"/>
    </w:pPr>
    <w:rPr>
      <w:b/>
      <w:szCs w:val="20"/>
    </w:rPr>
  </w:style>
  <w:style w:type="paragraph" w:styleId="Style22">
    <w:name w:val="Оглавление"/>
    <w:basedOn w:val="Normal"/>
    <w:qFormat/>
    <w:pPr>
      <w:tabs>
        <w:tab w:val="clear" w:pos="708"/>
        <w:tab w:val="left" w:pos="7088" w:leader="none"/>
      </w:tabs>
      <w:outlineLvl w:val="0"/>
    </w:pPr>
    <w:rPr>
      <w:szCs w:val="20"/>
      <w:lang w:val="uk-UA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i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ind w:left="142" w:right="-1" w:firstLine="142"/>
    </w:pPr>
    <w:rPr>
      <w:bCs/>
      <w:iCs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ld">
    <w:name w:val="bold"/>
    <w:basedOn w:val="Normal"/>
    <w:qFormat/>
    <w:pPr>
      <w:spacing w:lineRule="auto" w:line="360"/>
      <w:ind w:firstLine="709"/>
      <w:jc w:val="center"/>
    </w:pPr>
    <w:rPr>
      <w:b/>
      <w:i/>
      <w:sz w:val="28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Style25">
    <w:name w:val="Стиль"/>
    <w:qFormat/>
    <w:pPr>
      <w:widowControl w:val="false"/>
      <w:bidi w:val="0"/>
    </w:pPr>
    <w:rPr>
      <w:rFonts w:ascii="Wingdings" w:hAnsi="Wingdings" w:eastAsia="Wingdings" w:cs="Wingdings"/>
      <w:i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b/>
      <w:i/>
      <w:sz w:val="20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1:00Z</dcterms:created>
  <dc:creator>GA</dc:creator>
  <dc:description/>
  <dc:language>en-US</dc:language>
  <cp:lastModifiedBy>ADMIN</cp:lastModifiedBy>
  <dcterms:modified xsi:type="dcterms:W3CDTF">2007-06-25T11:39:00Z</dcterms:modified>
  <cp:revision>10</cp:revision>
  <dc:subject/>
  <dc:title>періодичний науково-технічний збірник </dc:title>
</cp:coreProperties>
</file>