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ВИПУСК – 2 (13), 2006 р.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Правове забезпечення захисту інформації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Проблеми розвитку нормативної та методичної баз системи захисту інформації. Метрологічне забезпечення системи ТЗ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ОРГАНІЗАЦІЯ СИСТЕМИ ЗАХИСТУ ІНФОРМАЦІЇ В НІМЕЧЧИНІ: ЕВОЛЮЦІЯ ТА СУЧАСНИЙ 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Володимир Сідак</w:t>
            </w:r>
            <w:r>
              <w:rPr>
                <w:lang w:val="uk-UA"/>
              </w:rPr>
              <w:t>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>ЗАКОНОДАВЧЕ ЗАБЕЗПЕЧЕННЯ ІНФОРМАЦІЙНОЇ БЕЗПЕКИ</w:t>
            </w:r>
          </w:p>
          <w:p>
            <w:pPr>
              <w:pStyle w:val="Style16"/>
              <w:rPr/>
            </w:pPr>
            <w:r>
              <w:rPr/>
              <w:t>В ХОДІ ОПЕРАТИВНО-РОЗШУКОВОЇ ДІЯЛЬНОСТ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7" w:hanging="0"/>
              <w:rPr>
                <w:lang w:val="en-US"/>
              </w:rPr>
            </w:pPr>
            <w:r>
              <w:rPr/>
              <w:t xml:space="preserve">Євген Скулиш, Дарія Прокоф‘єва </w:t>
            </w:r>
            <w:r>
              <w:rPr>
                <w:lang w:val="uk-UA"/>
              </w:rPr>
              <w:t>……………………………….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>АНАЛИЗ РЕЗУЛЬТАТОВ АРТИКУЛЯЦИОННЫХ И СЕГМЕНТАЛЬНЫХ ИСПЫТАНИЙ СИГНАЛОВ МАСКИРОВАНИЯ РЕЧ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>Михаил Прокофьев, Владимир Журавл</w:t>
            </w:r>
            <w:r>
              <w:rPr>
                <w:lang w:val="uk-UA"/>
              </w:rPr>
              <w:t>е</w:t>
            </w:r>
            <w:r>
              <w:rPr/>
              <w:t>в</w:t>
            </w:r>
            <w:r>
              <w:rPr>
                <w:lang w:val="uk-UA"/>
              </w:rPr>
              <w:t xml:space="preserve"> …………………….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caps/>
              </w:rPr>
            </w:pPr>
            <w:r>
              <w:rPr>
                <w:caps/>
              </w:rPr>
              <w:t xml:space="preserve">Правовые и психологические аспекты применения технических средств контроля персонала при реализации политики информационной безопасности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/>
            </w:pPr>
            <w:r>
              <w:rPr/>
              <w:t>Валерий Слепцов, Владимир Журавлев</w:t>
            </w:r>
            <w:r>
              <w:rPr>
                <w:lang w:val="uk-UA"/>
              </w:rPr>
              <w:t>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tyle2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обоснование направлений модернизации ведомственной системы радиосвязи с подвижными объектами за счёт применения современных технологий</w:t>
            </w:r>
          </w:p>
        </w:tc>
        <w:tc>
          <w:tcPr>
            <w:tcW w:w="567" w:type="dxa"/>
            <w:tcBorders/>
          </w:tcPr>
          <w:p>
            <w:pPr>
              <w:pStyle w:val="Style2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Борис Горлинский, Сергей Ливенцев, Сергей Зайцев</w:t>
            </w:r>
            <w:r>
              <w:rPr>
                <w:lang w:val="uk-UA"/>
              </w:rPr>
              <w:t>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lang w:val="uk-UA"/>
              </w:rPr>
              <w:t>АКТУАЛЬНІ ПИТАННЯ ПРАВОВОГО ЗАХИСТУ ВІДКРИТОЇ ІНФОРМАЦІЇ ТА ІНФОРМАЦІЇ ПРО ОСОБУ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>
                <w:lang w:val="uk-UA"/>
              </w:rPr>
              <w:t>Віталій Носов, Олександр Манжай……………………………………….……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 xml:space="preserve">АВТОМАТИЗАЦІЯ КОНФІГУРАЦІЇ ПАРАМЕТРІВ БЕЗПЕКИ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lang w:val="uk-UA"/>
              </w:rPr>
              <w:t xml:space="preserve">ОС MICROSOFT WINDOWS XP PROFESSIONAL SP2 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709" w:leader="none"/>
                <w:tab w:val="left" w:pos="8931" w:leader="none"/>
              </w:tabs>
              <w:spacing w:before="100" w:after="100"/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Віталій Носов, Максим Кулік, Олександр Манжай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ОСНОВНІ ПРИНЦИПИ ІНФОРМАЦІЙНОЇ БЕЗПЕКИ ВІДКРИТИХ СИСТЕМ. </w:t>
            </w:r>
          </w:p>
          <w:p>
            <w:pPr>
              <w:pStyle w:val="Style16"/>
              <w:rPr/>
            </w:pPr>
            <w:r>
              <w:rPr/>
              <w:t>Частина 2. ВЛАСТИВОСТІ ВІДКРИТИХ СИСТЕМ ТА ВИМОГИ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ДО ІНТЕЛЕКТУАЛЬНОГО УПРАВЛІННЯ </w:t>
            </w:r>
          </w:p>
        </w:tc>
        <w:tc>
          <w:tcPr>
            <w:tcW w:w="567" w:type="dxa"/>
            <w:tcBorders/>
          </w:tcPr>
          <w:p>
            <w:pPr>
              <w:pStyle w:val="Style2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>Володимир Кононович, Ірина Кононович, Тетяна Тардаскіна</w:t>
            </w:r>
            <w:r>
              <w:rPr>
                <w:lang w:val="uk-UA"/>
              </w:rPr>
              <w:t xml:space="preserve"> ………….……..…</w:t>
            </w:r>
          </w:p>
        </w:tc>
        <w:tc>
          <w:tcPr>
            <w:tcW w:w="567" w:type="dxa"/>
            <w:tcBorders/>
          </w:tcPr>
          <w:p>
            <w:pPr>
              <w:pStyle w:val="Style2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8931" w:leader="none"/>
              </w:tabs>
              <w:ind w:right="56" w:hanging="0"/>
              <w:rPr>
                <w:caps/>
                <w:lang w:val="uk-UA"/>
              </w:rPr>
            </w:pPr>
            <w:r>
              <w:rPr>
                <w:caps/>
              </w:rPr>
              <w:t>применение принципа биоаналогии для синтеза</w:t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8931" w:leader="none"/>
              </w:tabs>
              <w:ind w:right="56" w:hanging="0"/>
              <w:rPr>
                <w:b/>
                <w:b/>
                <w:color w:val="000000"/>
              </w:rPr>
            </w:pPr>
            <w:r>
              <w:rPr>
                <w:caps/>
              </w:rPr>
              <w:t>систем интеллектуального управления безопасностью телекоммуникаций</w:t>
            </w:r>
          </w:p>
        </w:tc>
        <w:tc>
          <w:tcPr>
            <w:tcW w:w="567" w:type="dxa"/>
            <w:tcBorders/>
          </w:tcPr>
          <w:p>
            <w:pPr>
              <w:pStyle w:val="Style2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>Сергей Гладыш</w:t>
            </w:r>
            <w:r>
              <w:rPr>
                <w:color w:val="000000"/>
                <w:lang w:val="uk-UA"/>
              </w:rPr>
              <w:t xml:space="preserve"> …………………………………………………………………..…</w:t>
            </w:r>
          </w:p>
        </w:tc>
        <w:tc>
          <w:tcPr>
            <w:tcW w:w="567" w:type="dxa"/>
            <w:tcBorders/>
          </w:tcPr>
          <w:p>
            <w:pPr>
              <w:pStyle w:val="Style2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931" w:leader="none"/>
              </w:tabs>
              <w:ind w:right="56" w:hanging="0"/>
              <w:rPr>
                <w:caps/>
                <w:lang w:val="uk-UA"/>
              </w:rPr>
            </w:pPr>
            <w:r>
              <w:rPr/>
              <w:t>ВИКОРИСТАННЯ ЦИФРОВИХ ВОДЯНИХ ЗНАКІВ ДЛЯ ЗАХИСТУ АВТОРСЬКОГО ПРАВА В ЗОБРАЖЕННЯХ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6663" w:leader="none"/>
                <w:tab w:val="left" w:pos="8931" w:leader="none"/>
              </w:tabs>
              <w:spacing w:before="100" w:after="100"/>
              <w:ind w:right="56" w:hanging="0"/>
              <w:rPr>
                <w:caps/>
                <w:lang w:val="uk-UA"/>
              </w:rPr>
            </w:pPr>
            <w:r>
              <w:rPr/>
              <w:t>Юрій Яремчук, Василь Карпінець</w:t>
            </w:r>
            <w:r>
              <w:rPr>
                <w:lang w:val="uk-UA"/>
              </w:rPr>
              <w:t>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161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ДО ПИТАННЯ ІДЕНТИФІКАЦІЇ ФІЗИЧНИХ ОСІБ ТА ЗАХИСТУ ПЕРСОНАЛЬНИХ ДАНИХ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>
                <w:caps/>
              </w:rPr>
              <w:t>В</w:t>
            </w:r>
            <w:r>
              <w:rPr/>
              <w:t>алер</w:t>
            </w:r>
            <w:r>
              <w:rPr>
                <w:lang w:val="uk-UA"/>
              </w:rPr>
              <w:t>і</w:t>
            </w:r>
            <w:r>
              <w:rPr/>
              <w:t>й</w:t>
            </w:r>
            <w:r>
              <w:rPr>
                <w:caps/>
              </w:rPr>
              <w:t xml:space="preserve"> Б</w:t>
            </w:r>
            <w:r>
              <w:rPr/>
              <w:t>рижко</w:t>
            </w:r>
            <w:r>
              <w:rPr>
                <w:lang w:val="uk-UA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931" w:leader="none"/>
              </w:tabs>
              <w:ind w:left="284" w:right="56" w:hanging="0"/>
              <w:rPr/>
            </w:pPr>
            <w:r>
              <w:rPr/>
              <w:t>ОРГАНІЗАЦІЙНО-ПРАВОВІ ЗАСАДИ ЗАХИСТУ ІНФОРМАЦІЇ</w:t>
            </w:r>
          </w:p>
          <w:p>
            <w:pPr>
              <w:pStyle w:val="TextBody"/>
              <w:tabs>
                <w:tab w:val="clear" w:pos="708"/>
                <w:tab w:val="left" w:pos="8931" w:leader="none"/>
              </w:tabs>
              <w:ind w:right="56" w:hanging="0"/>
              <w:rPr>
                <w:b/>
                <w:b/>
              </w:rPr>
            </w:pPr>
            <w:r>
              <w:rPr/>
              <w:t>З ОБМЕЖЕНИМ ДОСТУПОМ В ІНФОРМАЦІЙНО-КОМУНІКАЦІЙНИХ МЕРЕЖАХ НАТО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Володимир Сідак, Володимир Артемов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 xml:space="preserve">СИСТЕМА ОХОРОНИ ДЕРЖАВНОЇ ТАЄМНИЦІ В УКРАЇНІ.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ІСТОРИЧНИЙ АСПЕКТ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Олександр Ботвінкін</w:t>
            </w:r>
            <w:r>
              <w:rPr>
                <w:lang w:val="uk-UA"/>
              </w:rPr>
              <w:t>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color w:val="000000"/>
                <w:kern w:val="2"/>
                <w:lang w:val="uk-UA"/>
              </w:rPr>
              <w:t>ОБ'ЄКТИ ЗАХИСТУ ІНФОРМАЦІЇ. МЕТОДИ ТА ЗАСОБИ ЗАХИСТУ ІНФОРМАЦІЇ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7" w:hanging="0"/>
              <w:rPr>
                <w:lang w:val="en-US"/>
              </w:rPr>
            </w:pPr>
            <w:r>
              <w:rPr/>
              <w:t>Володимир Василюк</w:t>
            </w:r>
            <w:r>
              <w:rPr>
                <w:lang w:val="uk-UA"/>
              </w:rPr>
              <w:t>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ДЕЯКІ</w:t>
            </w:r>
            <w:r>
              <w:rPr/>
              <w:t xml:space="preserve"> АСПЕКТИ ЗАБЕЗПЕЧЕННЯ ОХОРОНИ ІНФОРМАЦІЇ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З ОБМЕЖЕНИМ ДОСТУПОМ В ПРОВІДНИХ КРАЇНАХ СВІТУ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Сергій Князєв</w:t>
            </w:r>
            <w:r>
              <w:rPr>
                <w:lang w:val="uk-UA"/>
              </w:rPr>
              <w:t>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23"/>
              <w:tabs>
                <w:tab w:val="clear" w:pos="708"/>
                <w:tab w:val="left" w:pos="709" w:leader="none"/>
                <w:tab w:val="left" w:pos="8931" w:leader="none"/>
              </w:tabs>
              <w:spacing w:lineRule="auto" w:line="240" w:before="0" w:after="120"/>
              <w:ind w:right="56" w:hanging="0"/>
              <w:rPr/>
            </w:pPr>
            <w:r>
              <w:rPr/>
              <w:t>НОРМУВАНННЯ РОБОТИ ПІДРОЗДІЛІВ РЕЖИМНО-СЕКРЕТНОГО ОРГАНУ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>Валерій Ворожко, Олексій Муратов, Олег Матяш</w:t>
            </w:r>
            <w:r>
              <w:rPr>
                <w:lang w:val="uk-UA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-108" w:leader="none"/>
                <w:tab w:val="left" w:pos="8931" w:leader="none"/>
              </w:tabs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931" w:leader="none"/>
              </w:tabs>
              <w:autoSpaceDE w:val="false"/>
              <w:ind w:left="284" w:right="56" w:hanging="0"/>
              <w:rPr/>
            </w:pPr>
            <w:r>
              <w:rPr/>
              <w:t xml:space="preserve">АДМІНІСТРАТИВНО-ПРАВОВІ АСПЕКТИ ЗАХИСТУ ІНФОРМАЦІЇ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 xml:space="preserve">З ОБМЕЖЕНИМ ДОСТУПОМ В </w:t>
            </w:r>
            <w:r>
              <w:rPr>
                <w:lang w:val="uk-UA"/>
              </w:rPr>
              <w:t xml:space="preserve">УКРАЇНІ, РОСІЙСЬКІЙ ФЕДЕРАЦІЇ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lang w:val="uk-UA"/>
              </w:rPr>
              <w:t>І КАЗАХСТАН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Віктор Макаренко, Альона Макаренко</w:t>
            </w:r>
            <w:r>
              <w:rPr>
                <w:lang w:val="uk-UA"/>
              </w:rPr>
              <w:t>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/>
              <w:t xml:space="preserve">ЗАХИСТ ІНФОРМАЦІЇ З ОБМЕЖЕНИМ ДОСТУПОМ ТА ПРАВО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НА ІНФОРМАЦІЮ: ПРОБЛЕМИ ПРАВОВОГО РЕГУЛЮВАНН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Анатолій Марущак</w:t>
            </w:r>
            <w:r>
              <w:rPr>
                <w:lang w:val="uk-UA"/>
              </w:rPr>
              <w:t>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ЕДОТВРАЩЕНИЕ УЩЕРБА НАЦИОНАЛЬНОЙ БЕЗОПАСНОСТИ УКРАИНЫ – ПРЕДУСМОТРЕННЫЙ ЗАКОНОДАТЕЛЬСТВОМ ПОВОД 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color w:val="000000"/>
              </w:rPr>
              <w:t>К ЗАСЕКРЕЧИВАНИЮ ИНФОРМАЦИ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>
                <w:color w:val="000000"/>
              </w:rPr>
              <w:t>Виктор Михайлов, Алексей Муратов</w:t>
            </w:r>
            <w:r>
              <w:rPr>
                <w:color w:val="000000"/>
                <w:lang w:val="uk-UA"/>
              </w:rPr>
              <w:t>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5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ЛЕННЯ ТА УДОСКОНАЛЕННЯ КРИМІНАЛЬНОЇ ВІДПОВІДАЛЬНОСТІ ЗА ШПИГУНСТВО В ЗАКОНОДАВСТВІ</w:t>
            </w:r>
          </w:p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jc w:val="both"/>
              <w:rPr>
                <w:lang w:val="en-US"/>
              </w:rPr>
            </w:pPr>
            <w:r>
              <w:rPr>
                <w:color w:val="000000"/>
                <w:lang w:val="uk-UA"/>
              </w:rPr>
              <w:t xml:space="preserve">УКРАЇНИ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СТОЛІТТ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Володимир Шлапаченко</w:t>
            </w:r>
            <w:r>
              <w:rPr>
                <w:lang w:val="uk-UA"/>
              </w:rPr>
              <w:t>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/>
              <w:t>ЦИКЛ ВПРОВАДЖЕННЯ</w:t>
            </w:r>
            <w:r>
              <w:rPr>
                <w:lang w:val="uk-UA"/>
              </w:rPr>
              <w:t xml:space="preserve"> </w:t>
            </w:r>
            <w:r>
              <w:rPr/>
              <w:t>СИСТЕМИ УПРАВЛІННЯ ІНФОРМАЦІЙНОЮ БЕЗПЕКО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Віталій Безштанько</w:t>
            </w:r>
            <w:r>
              <w:rPr>
                <w:lang w:val="uk-UA"/>
              </w:rPr>
              <w:t>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en-US"/>
              </w:rPr>
            </w:pPr>
            <w:r>
              <w:rPr>
                <w:lang w:val="uk-UA"/>
              </w:rPr>
              <w:t>А</w:t>
            </w:r>
            <w:r>
              <w:rPr/>
              <w:t>НАЛІЗ ЗАКОНОДАВСТВА В ГАЛУЗІ ЗАХИСТУ ІНФОРМА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en-US"/>
              </w:rPr>
            </w:pPr>
            <w:r>
              <w:rPr/>
              <w:t>Василь Цуркан</w:t>
            </w:r>
            <w:r>
              <w:rPr>
                <w:lang w:val="uk-UA"/>
              </w:rPr>
              <w:t>……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>ЗАГАЛЬНА ПАРАДИГМА ЗАХИСТУ ІНФОРМАЦІЇ: ВИЗНАЧЕННЯ ТЕРМІН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Ігор Громико</w:t>
            </w:r>
            <w:r>
              <w:rPr>
                <w:lang w:val="uk-UA"/>
              </w:rPr>
              <w:t>……………………………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459" w:leader="none"/>
                <w:tab w:val="left" w:pos="8931" w:leader="none"/>
              </w:tabs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 xml:space="preserve">Забезпечення комп’ютерної безпеки в державних,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firstLine="34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>банківських та інших інформаційних система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>
                <w:i/>
                <w:i/>
              </w:rPr>
            </w:pPr>
            <w:r>
              <w:rPr/>
              <w:t>СИСТЕМЫ ОБНАРУЖЕНИЯ ВТОРЖЕНИЯ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1134" w:leader="none"/>
                <w:tab w:val="left" w:pos="8931" w:leader="none"/>
              </w:tabs>
              <w:spacing w:before="100" w:after="100"/>
              <w:ind w:right="56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лександр Архипов, Андрей Ишутин</w:t>
            </w: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………………………………………..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459" w:leader="none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 xml:space="preserve">УЗАГАЛЬНЕНІ ЗАВАДОСТІЙКІ КОДИ В ЗАДАЧАХ ЗАБЕЗПЕЧЕННЯ ЦІЛІСНОСТІ ІНФОРМАЦІЙНИХ ОБ’ЄКТІВ </w:t>
            </w:r>
            <w:r>
              <w:rPr/>
              <w:t>В УМОВАХ ПРИРОДНИХ ВПЛИВІВ</w:t>
            </w:r>
          </w:p>
        </w:tc>
        <w:tc>
          <w:tcPr>
            <w:tcW w:w="567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eading2"/>
              <w:tabs>
                <w:tab w:val="clear" w:pos="708"/>
                <w:tab w:val="left" w:pos="8931" w:leader="none"/>
              </w:tabs>
              <w:ind w:left="0" w:right="57" w:hanging="0"/>
              <w:rPr/>
            </w:pPr>
            <w:r>
              <w:rPr/>
              <w:t>Вячеслав Василенко ………………………………………………..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</w:rPr>
              <w:t xml:space="preserve">НИЖНЯЯ ГРАНИЦА ВЕРОЯТНОСТИ РАЗЛИЧЕНИЯ ВНУТРЕННИХ СОСТОЯНИЙ КОМБИНИРУЮЩЕГО ГЕНЕРАТОРА ГАММЫ </w:t>
            </w:r>
          </w:p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>С НЕРАВНОМЕРНЫМ ДВИЖЕНИ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/>
              <w:t xml:space="preserve">Антон Алексейчук, Роман Проскуровский </w:t>
            </w:r>
            <w:r>
              <w:rPr>
                <w:lang w:val="uk-UA"/>
              </w:rPr>
              <w:t>……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  <w:tab w:val="left" w:pos="9356" w:leader="none"/>
              </w:tabs>
              <w:ind w:right="5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ЛГОРИТМЫ НЕЛИНЕЙНОГО СЛУЧАЙНОГО КОДИРОВАНИЯ </w:t>
            </w:r>
          </w:p>
          <w:p>
            <w:pPr>
              <w:pStyle w:val="Style16"/>
              <w:rPr/>
            </w:pPr>
            <w:r>
              <w:rPr/>
              <w:t xml:space="preserve">И ДЕКОДИРОВАНИЯ СООБЩЕНИЙ </w:t>
            </w:r>
            <w:r>
              <w:rPr>
                <w:i/>
              </w:rPr>
              <w:t>Z</w:t>
            </w:r>
            <w:r>
              <w:rPr>
                <w:vertAlign w:val="subscript"/>
              </w:rPr>
              <w:t>4</w:t>
            </w:r>
            <w:r>
              <w:rPr/>
              <w:t xml:space="preserve">-ЛИНЕЙНЫМИ КОДАМИ </w:t>
            </w:r>
          </w:p>
          <w:p>
            <w:pPr>
              <w:pStyle w:val="Style16"/>
              <w:rPr/>
            </w:pPr>
            <w:r>
              <w:rPr/>
              <w:t xml:space="preserve">В МОДЕЛИ WIRE-TAP CHANNEL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Антон Алексейчук, Сергей Гришаков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ВИКОРИСТАННЯ НЕЙРОННИХ МЕРЕЖ ПРИ РОЗПІЗНАВАННІ МАКРОВІРУС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/>
              <w:t>Ігор Терейковський</w:t>
            </w:r>
            <w:r>
              <w:rPr>
                <w:lang w:val="uk-UA"/>
              </w:rPr>
              <w:t>……………………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firstLine="34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6"/>
              <w:rPr/>
            </w:pPr>
            <w:r>
              <w:rPr/>
              <w:t xml:space="preserve">ОЦЕНКА СЛОЖНОСТИ РЕАЛИЗАЦИИ АЛГОРИТМОВ ДЕКОДИРОВАНИЯ ТУРБОКОДОВ ПРИ ДЕКОДИРОВАНИИ БИТА ИНФОРМАЦИИ </w:t>
            </w:r>
          </w:p>
          <w:p>
            <w:pPr>
              <w:pStyle w:val="Style16"/>
              <w:rPr/>
            </w:pPr>
            <w:r>
              <w:rPr/>
              <w:t>НА ЦИФРОВЫХ СИГНАЛЬНЫХ ПРОЦЕССОРА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/>
            </w:pPr>
            <w:r>
              <w:rPr>
                <w:b w:val="false"/>
                <w:i w:val="false"/>
              </w:rPr>
              <w:t>С</w:t>
            </w:r>
            <w:r>
              <w:rPr>
                <w:b w:val="false"/>
                <w:i w:val="false"/>
                <w:lang w:val="uk-UA"/>
              </w:rPr>
              <w:t>ергей</w:t>
            </w:r>
            <w:r>
              <w:rPr>
                <w:b w:val="false"/>
                <w:i w:val="false"/>
              </w:rPr>
              <w:t xml:space="preserve"> Зайцев, С</w:t>
            </w:r>
            <w:r>
              <w:rPr>
                <w:b w:val="false"/>
                <w:i w:val="false"/>
                <w:lang w:val="uk-UA"/>
              </w:rPr>
              <w:t>ергей</w:t>
            </w:r>
            <w:r>
              <w:rPr>
                <w:b w:val="false"/>
                <w:i w:val="false"/>
              </w:rPr>
              <w:t xml:space="preserve"> Ливенцев, Б</w:t>
            </w:r>
            <w:r>
              <w:rPr>
                <w:b w:val="false"/>
                <w:i w:val="false"/>
                <w:lang w:val="uk-UA"/>
              </w:rPr>
              <w:t>орис</w:t>
            </w:r>
            <w:r>
              <w:rPr>
                <w:b w:val="false"/>
                <w:i w:val="false"/>
              </w:rPr>
              <w:t xml:space="preserve"> Горлинский............................</w:t>
            </w:r>
            <w:r>
              <w:rPr>
                <w:b w:val="false"/>
                <w:i w:val="false"/>
                <w:lang w:val="uk-UA"/>
              </w:rPr>
              <w:t>.......</w:t>
            </w:r>
            <w:r>
              <w:rPr>
                <w:b w:val="false"/>
                <w:i w:val="false"/>
              </w:rPr>
              <w:t>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firstLine="14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8931" w:leader="none"/>
              </w:tabs>
              <w:ind w:right="57" w:firstLine="34"/>
              <w:rPr>
                <w:lang w:val="uk-UA"/>
              </w:rPr>
            </w:pPr>
            <w:r>
              <w:rPr>
                <w:lang w:val="uk-UA"/>
              </w:rPr>
              <w:t xml:space="preserve">СТАТИСТИЧНІ МОДЕЛІ ДВОМІСНИХ ЛОГІЧНИХ ОПЕРАЦІ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8931" w:leader="none"/>
              </w:tabs>
              <w:ind w:right="57" w:firstLine="34"/>
              <w:rPr>
                <w:lang w:val="uk-UA"/>
              </w:rPr>
            </w:pPr>
            <w:r>
              <w:rPr>
                <w:lang w:val="uk-UA"/>
              </w:rPr>
              <w:t xml:space="preserve">ДЛЯ ПРОВЕДЕННЯ ІНЖЕНЕРНО-КРИПТОГРАФІЧНИХ АТА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8931" w:leader="none"/>
              </w:tabs>
              <w:ind w:right="57" w:firstLine="34"/>
              <w:rPr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ЗА ПОБІЧНИМИ КАНАЛАМИ ВИТОКУ ІНФОРМАЦ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b w:val="false"/>
                <w:i w:val="false"/>
              </w:rPr>
              <w:t>Микола Карпінський, Леся Коркішко</w:t>
            </w:r>
            <w:r>
              <w:rPr>
                <w:b w:val="false"/>
                <w:i w:val="false"/>
                <w:lang w:val="uk-UA"/>
              </w:rPr>
              <w:t>…………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134" w:leader="none"/>
                <w:tab w:val="left" w:pos="8931" w:leader="none"/>
                <w:tab w:val="right" w:pos="9356" w:leader="none"/>
              </w:tabs>
              <w:ind w:right="56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i w:val="false"/>
                <w:sz w:val="26"/>
              </w:rPr>
              <w:t>Короткі повідомленн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keepNext w:val="true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right="56" w:firstLine="34"/>
              <w:rPr>
                <w:lang w:val="uk-UA"/>
              </w:rPr>
            </w:pPr>
            <w:r>
              <w:rPr>
                <w:lang w:val="uk-UA"/>
              </w:rPr>
              <w:t>АНАЛІЗ МІЖНАРОДНОГО СТАНДАРТУ З ІНФОРМАЦІЙНОЇ БЕЗПЕКИ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>
                <w:lang w:val="en-US"/>
              </w:rPr>
              <w:t>ISO</w:t>
            </w:r>
            <w:r>
              <w:rPr>
                <w:lang w:val="uk-UA"/>
              </w:rPr>
              <w:t xml:space="preserve"> 17799 ТА ПЕРСПЕКТИВИ ВПРОВАДЖЕННЯ ЙОГО В УКРАЇН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Павло Курбет………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56" w:hanging="0"/>
              <w:rPr>
                <w:sz w:val="26"/>
                <w:lang w:val="en-US"/>
              </w:rPr>
            </w:pPr>
            <w:r>
              <w:rPr>
                <w:lang w:val="uk-UA"/>
              </w:rPr>
              <w:t xml:space="preserve">РАДІОПЕЛЕНГАЦІЙНА АНТЕНА </w:t>
            </w:r>
            <w:r>
              <w:rPr/>
              <w:t>UN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 ДІАПАЗОН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pacing w:before="100" w:after="100"/>
              <w:ind w:right="56" w:hanging="0"/>
              <w:rPr>
                <w:lang w:val="uk-UA"/>
              </w:rPr>
            </w:pPr>
            <w:r>
              <w:rPr>
                <w:lang w:val="uk-UA"/>
              </w:rPr>
              <w:t>Ігор Курбатов, Юрій Міць………………………. ………………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11"/>
              <w:tabs>
                <w:tab w:val="clear" w:pos="708"/>
                <w:tab w:val="left" w:pos="8931" w:leader="none"/>
              </w:tabs>
              <w:snapToGrid w:val="false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56" w:hanging="0"/>
              <w:rPr/>
            </w:pPr>
            <w:r>
              <w:rPr>
                <w:i w:val="false"/>
                <w:sz w:val="26"/>
                <w:lang w:val="en-US"/>
              </w:rPr>
              <w:t>4 Алфавітний покажчик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lang w:val="en-US"/>
              </w:rPr>
              <w:t>………………………………………..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ind w:right="-108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20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8"/>
              <w:tabs>
                <w:tab w:val="clear" w:pos="708"/>
                <w:tab w:val="left" w:pos="8931" w:leader="none"/>
              </w:tabs>
              <w:snapToGrid w:val="false"/>
              <w:ind w:right="56" w:hanging="0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</w:tbl>
    <w:p>
      <w:pPr>
        <w:pStyle w:val="Style8"/>
        <w:tabs>
          <w:tab w:val="clear" w:pos="708"/>
          <w:tab w:val="left" w:pos="284" w:leader="none"/>
          <w:tab w:val="left" w:pos="8931" w:leader="none"/>
          <w:tab w:val="right" w:pos="9356" w:leader="none"/>
        </w:tabs>
        <w:ind w:right="5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1:00Z</dcterms:modified>
  <cp:revision>10</cp:revision>
  <dc:subject/>
  <dc:title>періодичний науково-технічний збірник </dc:title>
</cp:coreProperties>
</file>