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widowControl w:val="false"/>
        <w:tabs>
          <w:tab w:val="clear" w:pos="708"/>
          <w:tab w:val="left" w:pos="836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widowControl w:val="false"/>
        <w:tabs>
          <w:tab w:val="clear" w:pos="708"/>
          <w:tab w:val="left" w:pos="8364" w:leader="none"/>
        </w:tabs>
        <w:rPr>
          <w:sz w:val="24"/>
          <w:lang w:val="uk-UA"/>
        </w:rPr>
      </w:pPr>
      <w:r>
        <w:rPr>
          <w:sz w:val="24"/>
          <w:lang w:val="uk-UA"/>
        </w:rPr>
        <w:t>ВИПУСК – 3, 2001 р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1 Загальні питання інформаційної безпек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Правове забезпечення захисту інформації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Міжнародне співробітництво в сфері захисту інформації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364" w:leader="none"/>
        </w:tabs>
        <w:ind w:left="284" w:hanging="284"/>
        <w:rPr/>
      </w:pPr>
      <w:r>
        <w:rPr/>
        <w:t>ПЕРСПЕКТИВЫ ПРИМЕНЕНИЯ МЕЖДУНАРОДНОГО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>
          <w:lang w:val="uk-UA"/>
        </w:rPr>
        <w:t xml:space="preserve">СТАНДАРТА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5408 В УКРАИНЕ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Михаил Бондаренко, Леонид Скрыпник, Иван Горбенко, Александр Потий</w:t>
      </w:r>
      <w:r>
        <w:rPr>
          <w:lang w:val="uk-UA"/>
        </w:rPr>
        <w:t>……...</w:t>
      </w:r>
      <w:r>
        <w:rPr/>
        <w:tab/>
        <w:t>7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ДО ПИТАНЬ ІНФОРМАЦІЙНОЇ ПОЛІТИКИ ПРАВООХОРОННИ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ОРГАНІВ УКРАЇНИ В ПЕРІОД ІНФОРМАТИЗАЦІЇ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Костянтин Бєляков……………………………………………………………………..</w:t>
        <w:tab/>
        <w:t>27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КООРДИНАЦІЯ БОРОТЬБИ З КОМП’ЮТЕРНИМ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РАВОПОРУШЕННЯМ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Михайло Гуцалюк……………………………………………………………………...</w:t>
        <w:tab/>
        <w:t>31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ИТАННЯ КОДИФІКАЦІЇ ЗАКОНОДАВСТВА УКРАЇН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РО ІНФОРМАЦІЮ З ОБМЕЖЕНИМ ДОСТУПОМ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Ростислав Калюжний, Владислав Гавловський, Віталій Цимбалюк……………….</w:t>
        <w:tab/>
        <w:t>35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РАВОВЕ ЗАБЕЗПЕЧЕННЯ ОХОРОНИ ОКРЕМИХ ПРАВ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ОРГАНІЗАЦІЙ ТЕЛЕРАДІОМОВЛЕНН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Олександр Боярчук…………………………………………………………………….</w:t>
        <w:tab/>
        <w:t>37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РОЗСЕКРЕЧУВАННЯ ІНФОРМАЦІЇ ТА ЇЇ МАТЕРІАЛЬНИХ НОСІЇВ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ЯК СКЛАДОВА ЧАСТИНА ПРОЦЕСУ ОПТИМІЗАЦІЇ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ЗАХИСТУ ДЕРЖАВНОЇ ТАЄМНИЦІ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іктор Маслак…………………………………………………………………………..</w:t>
        <w:tab/>
        <w:t>42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К ОПРЕДЕЛЕНИЮ ВИДА И РАЗМЕРА НАКАЗАНИ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>
          <w:lang w:val="uk-UA"/>
        </w:rPr>
        <w:t>ЗА КОМПЬЮТЕРН</w:t>
      </w:r>
      <w:r>
        <w:rPr/>
        <w:t xml:space="preserve">ЫЕ </w:t>
      </w:r>
      <w:r>
        <w:rPr>
          <w:lang w:val="uk-UA"/>
        </w:rPr>
        <w:t>ПРЕСТУПЛЕНИЯ В СООТВЕТСТВИ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С УГОЛОВНЫМ КОДЕКСОМ УКРАИНЫ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авел Орлов, Елена Громыко, Виталий Носов, Владимир Голубев,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Наталья Филипенко, Евгений Оспищев………………………………………………</w:t>
        <w:tab/>
        <w:t>45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2 Проблеми розвитку нормативної та методичної баз систем захисту інформації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Метрологічне забезпечення систем ТЗІ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Стандартизація, сертифікація та випробовування засобів ТЗІ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364" w:leader="none"/>
        </w:tabs>
        <w:ind w:left="0" w:hanging="0"/>
        <w:rPr/>
      </w:pPr>
      <w:r>
        <w:rPr/>
        <w:t>НОРМАТИВНА БАЗА СИСТЕМИ ТЕХНІЧНОГО ЗАХИСТУ</w:t>
      </w:r>
    </w:p>
    <w:p>
      <w:pPr>
        <w:pStyle w:val="Heading2"/>
        <w:keepNext w:val="false"/>
        <w:widowControl w:val="false"/>
        <w:tabs>
          <w:tab w:val="clear" w:pos="708"/>
          <w:tab w:val="left" w:pos="8364" w:leader="none"/>
        </w:tabs>
        <w:ind w:left="0" w:hanging="0"/>
        <w:rPr/>
      </w:pPr>
      <w:r>
        <w:rPr/>
        <w:t>ІНФОРМАЦІЇ. СУЧАСНИЙ СТАН ТА ПРОБЛЕМИ РОЗВИТКУ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Микола Діхтяренко…………………………………………………………………….</w:t>
        <w:tab/>
        <w:t>51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ИТАННЯ АКРЕДИТАЦІЇ ЛАБОРАТОРІЙ, СИСТЕМ ЯКОСТІ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ТА СТАНДАРТИЗАЦІЇ (ОГЛЯД)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Олександр Шевченко…………………………………………………………………..</w:t>
        <w:tab/>
        <w:t>54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364" w:leader="none"/>
        </w:tabs>
        <w:rPr/>
      </w:pPr>
      <w:r>
        <w:rPr/>
        <w:t>ЗАБЕЗПЕЧЕННЯ ЄДНОСТІ ВИМОГ ДО ОСНОВНИХ ПОКАЗНИКІВ</w:t>
      </w:r>
    </w:p>
    <w:p>
      <w:pPr>
        <w:pStyle w:val="TextBody"/>
        <w:widowControl w:val="false"/>
        <w:tabs>
          <w:tab w:val="clear" w:pos="708"/>
          <w:tab w:val="left" w:pos="8364" w:leader="none"/>
        </w:tabs>
        <w:rPr/>
      </w:pPr>
      <w:r>
        <w:rPr/>
        <w:t>ПРИЗНАЧЕННЯ ЗАСОБІВ ВИЯВЛЕННЯ АКТИВНИХ ДЖЕРЕЛ ЕЛЕКТРОМАГНІТНОГО ВИПРОМІНЮВАННЯ В СИСТЕМІ ТЗІ  УКРАЇН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Михайло Прокофьєв, Микола Прищепа……………………………………………...</w:t>
        <w:tab/>
        <w:t>57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МЕТОДЫ И СРЕДСТВА СЕРТИФИКАЦИИ СЛОЖНЫХ ЭЛЕКТРОННЫ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СИСТЕМ НА СООТВЕТСТВИЕ СПЕЦИФИЦИРОВАННЫМ ФУНКЦИЯМ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алерий Горбачев, Владимир Степаненко, Сергей Саранча………………………..</w:t>
        <w:tab/>
        <w:t>62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МЕТОДИКА СИСТЕМАТИЗАЦИИ ХАРАКТЕРИСТИК ТИПОВЫ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КОМПЬЮТЕРНЫХ СИСТЕМ, ВЛИЯЮЩИХ НА ЗАЩИТУ ИНФОРМАЦИ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/>
        <w:t>Игорь Яковив, Александр Черноног, Павел Алексийчук…………………………...</w:t>
        <w:tab/>
        <w:t>66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2"/>
        <w:widowControl w:val="false"/>
        <w:tabs>
          <w:tab w:val="clear" w:pos="708"/>
          <w:tab w:val="left" w:pos="8364" w:leader="none"/>
        </w:tabs>
        <w:ind w:hanging="0"/>
        <w:rPr>
          <w:b/>
          <w:b/>
        </w:rPr>
      </w:pPr>
      <w:r>
        <w:rPr>
          <w:b/>
        </w:rPr>
        <w:t>КЛАСИФІКАЦІЯ І АНАЛІЗ МОДЕЛЕЙ СИСТЕМ ЗАХИСТУ</w:t>
      </w:r>
    </w:p>
    <w:p>
      <w:pPr>
        <w:pStyle w:val="22"/>
        <w:widowControl w:val="false"/>
        <w:tabs>
          <w:tab w:val="clear" w:pos="708"/>
          <w:tab w:val="left" w:pos="8364" w:leader="none"/>
        </w:tabs>
        <w:ind w:hanging="0"/>
        <w:rPr>
          <w:b/>
          <w:b/>
        </w:rPr>
      </w:pPr>
      <w:r>
        <w:rPr>
          <w:b/>
        </w:rPr>
        <w:t>ІНФОРМАЦІЇ В КОМП’ЮТЕРНИХ СИСТЕМАХ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rPr/>
      </w:pPr>
      <w:r>
        <w:rPr/>
        <w:t>Ігор Яковів, Олександр Корнейко, Олександр Черноног…………………………</w:t>
        <w:tab/>
        <w:t>71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МЕТОДИКА АВТОМАТИЗИРОВАННОГО ВЫЯВЛЕНИ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ПОБОЧНЫХ ИНФОРМАТИВНЫХ ИЗЛУЧЕНИЙ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СРЕДСТВ СВЯЗИ И ОБРАБОТКИ ИНФОРМАЦИ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Алексей Богатырев, Владимир Настрадин, Александр Черноног…………………..</w:t>
        <w:tab/>
        <w:t>76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364" w:leader="none"/>
        </w:tabs>
        <w:ind w:left="284" w:hanging="0"/>
        <w:rPr/>
      </w:pPr>
      <w:r>
        <w:rPr/>
        <w:t>БАЗОВА МОДЕЛЬ ЕКСПЕРТНОЇ СИСТЕМИ ОЦІНК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caps/>
        </w:rPr>
      </w:pPr>
      <w:r>
        <w:rPr/>
        <w:t>БЕЗПЕКИ ІНФОРМАЦІЇ В КОМП’ЮТЕРНИХ СИСТЕМА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ячеслав Шорошев…………………………………………………………………….</w:t>
        <w:tab/>
        <w:t>79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БЕЗПЕКА ІНФОРМАЦІЇ В КОМП’ЮТЕРНИХ СИСТЕМА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ТА ДЕЯКІ ПІДХОДИ ДО ЇЇ ЕКСПЕРТНОЇ ОЦІНК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Анатолій Ільніцький……………………………………………………………………</w:t>
        <w:tab/>
        <w:t>86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АНАЛИЗ МЕТОДОВ И СРЕДСТВ ЗАЩИТЫ ОТ НСД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Александр Замула, Виктор Руженцев………………………………………………...</w:t>
        <w:tab/>
        <w:t>90</w:t>
      </w:r>
    </w:p>
    <w:p>
      <w:pPr>
        <w:pStyle w:val="Heading1"/>
        <w:keepNext w:val="false"/>
        <w:widowControl w:val="false"/>
        <w:tabs>
          <w:tab w:val="clear" w:pos="708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АНАЛИЗ ТЕХНИЧЕСКИХ КАНАЛОВ УТЕЧКИ ИНФОРМАЦИ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И МЕТОДОВ ЗАЩИТЫ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Александр Лаврентьев…………………………………………………………………</w:t>
        <w:tab/>
        <w:t>94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>
          <w:b/>
        </w:rPr>
        <w:t>3 Забезпе</w:t>
      </w:r>
      <w:r>
        <w:rPr>
          <w:b/>
          <w:lang w:val="uk-UA"/>
        </w:rPr>
        <w:t>чення комп’ютерної безпеки в державних, банківськи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та інших інформаційних система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ЭФФЕКТИВНОСТЬ СМЕШАННЫХ АЛГОРИТМОВ ШИФРОВАНИ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Галина Козина, Владимир Журавлев…………………………………………………</w:t>
        <w:tab/>
        <w:t>98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ОСТРОЕНИЕ ЛОГИКО-ВЕРОЯТНОСТНОЙ МОДЕЛ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ЗАЩИЩЕННОЙ КОМПЬЮТЕРНОЙ СИСТЕМЫ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Алексей Новиков, Андрей Тимошенко……………………………………………….</w:t>
        <w:tab/>
        <w:t>101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РИНЦИПЫ ПОСТРОЕНИЯ СИСТЕМЫ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ЦЕНТРАЛИЗОВАННОГО КОНТРОЛЯ И АУДИТА СРЕДСТВ ЗАЩИТЫ КОРПОРАТИВНОЙ КОМПЬЮТЕРНОЙ СЕТ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иктор Кондратюк, Андрей Тимошенко……………………………………………..</w:t>
        <w:tab/>
        <w:t>105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СУЧАСНИЙ СТАН РОЗВИТКУ КОНЦЕПЦІЇ ВІДВІДНОГО КАНАЛУ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ТА ЗАДАЧІ ПОДАЛЬШОГО РОЗВИТКУ КОДОВОГО ЗАХИСТУ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Галина Кривоножко……………………………………………………………………</w:t>
        <w:tab/>
        <w:t>110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АВТЕНТИФІКАЦІЯ НА ОСНОВІ РЕКУРЕНТНИХ ПОСЛІДОВНОСТЕЙ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Юрій Яремчук…………………………………………………………………………..</w:t>
        <w:tab/>
        <w:t>116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СРЕДСТВА ЗАЩИТЫ ИНФОРМАЦИИ ОТ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НЕСАНКЦИОНИРОВАННОГО ДОСТУПА СЕМЕЙСТВА «ГРИФ»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Виктор Кондратюк, Дмитрий Корниенко…………………………………………….</w:t>
        <w:tab/>
        <w:t>121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ІДХОДИ ДО ВИЗНАЧЕННЯ ВИПАДКОВИХ ПОСЛІДОВНОСТЕЙ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Геннадій Гулак, Людмила Ковальчук………………………………………………...</w:t>
        <w:tab/>
        <w:t>127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ПОСТРОЕНИЕ ЛИНЕЙНЫХ БАЗИСОВ ВЕКТОРНЫ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 xml:space="preserve">ПРОСТРАНСТВ НАД ПОЛЕМ </w:t>
      </w:r>
      <w:r>
        <w:rPr>
          <w:lang w:val="en-US"/>
        </w:rPr>
        <w:t>GF</w:t>
      </w:r>
      <w:r>
        <w:rPr/>
        <w:t>(2)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Сергей Головашич……………………………………………………………………...</w:t>
        <w:tab/>
        <w:t>134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АЛГЕБРАИЧЕСКИЕ МОДЕЛИ КРИПТОГРАФИЧЕСКИ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СИСТЕМ С ОТКРЫТЫМ КЛЮЧОМ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Антон Алексейчук, Сергей Пришлин, Александр Романов………………………...</w:t>
        <w:tab/>
        <w:t>140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СТОЙКОСТЬ ГОСТ 28147-89 ПРИ ИСПОЛЬЗОВАНИИ ТАБЛИЦЫ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ОДСТАНОВОК ИЗ ГОСТ 34.311-95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Роман Олейников………………………………………………………………………</w:t>
        <w:tab/>
        <w:t>144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ПРИНЦИПЫ ПОСТРОЕНИЯ И ИСПОЛЬЗОВАНИЯ МНОГОУРОВНЕВЫ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ЦЕНТРОВ УПРАВЛЕНИЯ И СЕРТИФИКАЦИИ КЛЮЧЕЙ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Иван Горбенко, Александр Волощук, Елена Качко, Андрей Свинарев,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Павел Колесников, Татьяна Гриненко………………………………………………..</w:t>
        <w:tab/>
        <w:t>150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МОДЕЛЮВАННЯ ДОСТУПУ ТА КАНАЛІВ ВИТОКУ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 ІНФОРМАЦІЙНИХ СИСТЕМА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Анатолій Антонюк, Віктор Жора……………………………………………………..</w:t>
        <w:tab/>
        <w:t>156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ОБНАРУЖЕНИЕ АНОМАЛИЙ ПОВЕДЕНИ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ПРОГРАММНОГО ОБЕСПЕЧЕНИ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Алексей Новиков, Сергей Кащенко…………………………………………………..</w:t>
        <w:tab/>
        <w:t>160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РОТОКОЛЫ НАПРАВЛЕННОГО ШИФРОВАНИЯ В ГРУППА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ТОЧЕК НА ЭЛЛИПТИЧЕСКИХ КРИВЫХ И ИХ СВОЙСТВА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Иван Горбенко, Станислав Збитнев, Андрей Поляков, Дмитрий Балагура………..</w:t>
        <w:tab/>
        <w:t>165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ИСПОЛЬЗОВАНИЕ ПРОГРАММНО-АППАРАТНЫХ СРЕДСТВ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ДЛЯ ЗАЩИТЫ ИНФОРМАЦИИ НА КОМПАКТ-ДИСКЕ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ОТ НЕЛЕГАЛЬНОГО КОПИРОВАНИЯ</w:t>
      </w:r>
      <w:r>
        <w:rPr>
          <w:lang w:val="uk-UA"/>
        </w:rPr>
        <w:t xml:space="preserve"> И ТИРАЖИРОВАНИ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авел Ткачев, Александр Синицкий, Павел Хлызов,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ладимир Горчаков, Сергей Карловский…………………………………………….</w:t>
        <w:tab/>
        <w:t>171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ПРИНЦИПИ РОЗРОБКИ ЗАХИЩЕНИХ ОПЕРАЦІЙНИХ СИСТЕМ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ДЛЯ ОБЧИСЛЮВАЛЬНОЇ ТЕХНІК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8"/>
          <w:lang w:val="uk-UA"/>
        </w:rPr>
      </w:pPr>
      <w:r>
        <w:rPr>
          <w:lang w:val="uk-UA"/>
        </w:rPr>
        <w:t>Іван Четверіков, Микола Чумак, Володимир Шаталюк……………………………..</w:t>
        <w:tab/>
        <w:t>176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4 Забезпечення захисту інформації в системах зв’язку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Технічні засоби системи захисту інформації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ФІЗИЧНА БЕЗПЕКА КОМП’ЮТЕРНОЇ СИСТЕМИ ТА ЇЇ ЗАБЕЗПЕЧЕНН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ШЛЯХОМ ВИКОРИСТАННЯ РАДІОАКТИВНИХ МІТОК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Іван Пающик……………………………………………………………………………</w:t>
        <w:tab/>
        <w:t>181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ОБНАРУЖЕНИЕ СКРЫТЫХ ВИДЕОКАМЕР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Владислав Галанский, Игорь Курдин, Александр Лаврентьев,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Михаил Прокофьев…………………………………………………………………….</w:t>
        <w:tab/>
        <w:t>185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ПРИМЕНЕНИЕ ТОНКИХ МЕТАЛЛИЧЕСКИХ ПЛЕНОК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ДЛЯ ЭЛЕКТРОМАГНИТНОГО ЭКРАНИРОВАНИ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Александр Борисов, Александр Мачулянский, Михаил Родионов…………………</w:t>
        <w:tab/>
        <w:t>187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МОДЕЛЬ АУДИТУ БЕЗПЕКИ СИСТЕМИ ТЕХНОЛОГІЧНОГО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УПРАВЛІННЯ ТЕЛЕКОМУНІКАЦІЙНИМИ МЕРЕЖАМ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Микола Тардаскін, Володимир Кононович, Андрій Севостьяненко……………….</w:t>
        <w:tab/>
        <w:t>196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5 Підготовка, перепідготовка та підвищення кваліфікації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lang w:val="uk-UA"/>
        </w:rPr>
      </w:pPr>
      <w:r>
        <w:rPr>
          <w:b/>
          <w:lang w:val="uk-UA"/>
        </w:rPr>
        <w:t>спеціалістів систем захисту інформації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ОБЕСПЕЧЕНИЕ ТЕХНИЧЕСКИМИ СРЕДСТВАМИ СИСТЕМ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ЗАЩИТЫ ИНФОРМАЦИИ В ДИСТАНЦИОННОМ ОБРАЗОВАНИ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Айдын Гасанов…………………………………………………………………………</w:t>
        <w:tab/>
        <w:t>202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ДОСВІД ПІДГОТОВКИ ФАХІВЦІВ З ПИТАНЬ РОЗСЛІДУВАНН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КОМП’ЮТЕРНИХ ЗЛОЧИНІВ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олодимир Голубєв……………………………………………………………………</w:t>
        <w:tab/>
        <w:t>210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364" w:leader="none"/>
        </w:tabs>
        <w:rPr/>
      </w:pPr>
      <w:r>
        <w:rPr/>
        <w:t xml:space="preserve">6 </w:t>
      </w:r>
      <w:r>
        <w:rPr>
          <w:b/>
        </w:rPr>
        <w:t>Короткі повідомленн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ІНФОРМАЦІЙНА БЕЗПЕКА, ЯК НОВА ПАРАДИГМА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НОВОГО КРИМІНАЛЬНОГО КОДЕКСУ УКРАЇН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італій Цимбалюк, Владислав Гавловський…………………………………………</w:t>
        <w:tab/>
        <w:t>214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ФОРМАЛІЗАЦІЯ ПРОЦЕСУ ЗАБЕЗПЕЧЕННЯ ЖИВУЧОСТІ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ІНФОРМАЦІЙНИХ СИСТЕМ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Олександр Серков……………………………………………………………………...</w:t>
        <w:tab/>
        <w:t>216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ІМІТАЦІЙНЕ МОДЕЛЮВАННЯ ФУНКЦІОНУВАННЯ НА КАНАЛЬНОМУ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РІВНІ ВІДКРИТИХ МЕРЕЖ ПЕРЕДАЧІ ДАНИХ В УМОВАХ ЗАГРОЗ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lang w:val="uk-UA"/>
        </w:rPr>
      </w:pPr>
      <w:r>
        <w:rPr>
          <w:lang w:val="uk-UA"/>
        </w:rPr>
        <w:t>Володимир Тарасенко, Сергій Коваль……………………………………………….</w:t>
        <w:tab/>
        <w:t>219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ИНТЕГРИРОВАННЫЕ МОДУЛИ КРИПТОГРАФИЧЕСКИХ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ПРЕОБРАЗОВАНИЙ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/>
      </w:pPr>
      <w:r>
        <w:rPr/>
        <w:t>Геннадий Гулак, Виталий Вервейко, Юрий Горбенко, Сергей Полчанинов………</w:t>
        <w:tab/>
        <w:t>221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364" w:leader="none"/>
        </w:tabs>
        <w:rPr/>
      </w:pPr>
      <w:r>
        <w:rPr/>
        <w:t>7 Алфавітний покажчик</w:t>
      </w:r>
      <w:r>
        <w:rPr>
          <w:b/>
        </w:rPr>
        <w:t>……………………………………………………………..</w:t>
      </w:r>
      <w:r>
        <w:rPr/>
        <w:tab/>
      </w:r>
      <w:r>
        <w:rPr>
          <w:b/>
        </w:rPr>
        <w:t>225</w:t>
      </w:r>
    </w:p>
    <w:p>
      <w:pPr>
        <w:pStyle w:val="Normal"/>
        <w:tabs>
          <w:tab w:val="clear" w:pos="708"/>
          <w:tab w:val="left" w:pos="90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0:00Z</dcterms:modified>
  <cp:revision>10</cp:revision>
  <dc:subject/>
  <dc:title>періодичний науково-технічний збірник </dc:title>
</cp:coreProperties>
</file>