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ИПУСК – </w:t>
      </w:r>
      <w:r>
        <w:rPr>
          <w:b/>
          <w:lang w:val="uk-UA"/>
        </w:rPr>
        <w:t>7, 2003 р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lang w:val="uk-UA"/>
        </w:rPr>
        <w:t>1 Правове забезпечення захисту інформації.</w:t>
      </w:r>
      <w:r>
        <w:rPr>
          <w:b/>
        </w:rPr>
        <w:t xml:space="preserve"> </w:t>
        <w:br/>
      </w:r>
      <w:r>
        <w:rPr>
          <w:b/>
          <w:lang w:val="uk-UA"/>
        </w:rPr>
        <w:t>Проблеми розвитку нормативної та методичної баз системи захисту інформації.</w:t>
      </w:r>
      <w:r>
        <w:rPr>
          <w:b/>
        </w:rPr>
        <w:t xml:space="preserve"> </w:t>
      </w:r>
      <w:r>
        <w:rPr>
          <w:b/>
          <w:lang w:val="uk-UA"/>
        </w:rPr>
        <w:t>Метрологічне забезпечення системи ТЗІ.</w:t>
      </w:r>
      <w:r>
        <w:rPr>
          <w:b/>
        </w:rPr>
        <w:br/>
      </w:r>
      <w:r>
        <w:rPr>
          <w:b/>
          <w:lang w:val="uk-UA"/>
        </w:rPr>
        <w:t xml:space="preserve">Стандартизація, сертифікація та випробовування засобів ТЗІ </w:t>
      </w:r>
    </w:p>
    <w:p>
      <w:pPr>
        <w:pStyle w:val="Heading2"/>
        <w:keepNext w:val="false"/>
        <w:widowControl w:val="false"/>
        <w:ind w:left="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ЕТОДИКА ФОРМИРОВАНИЯ ПРОФИЛЯ ЗАЩИТЫ ИНФОРМАЦИОННЫХ ТЕХНОЛОГИЙ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Леонид Осинский, Андрей Чернышев ………………………………………………………</w:t>
        <w:tab/>
        <w:t>7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Принципы построения моделей угроз </w:t>
        <w:br/>
        <w:t>информационным ресурсам систем и сетей связи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Петр Воробиенко, Олег Нечипорук, Юрий Щербина ……………………………………11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НОВНЫЕ ПРИНЦИПЫ ПРОЕКТИРОВАНИЯ, ОЦЕНКА СТОЙКОСТИ</w:t>
        <w:br/>
        <w:t>И ПЕРСПЕКТИВЫ ИСПОЛЬЗОВАНИЯ В УКРАИНЕ</w:t>
        <w:br/>
        <w:t>АЛГОРИТМА ШИФРОВАНИЯ AES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i/>
          <w:i/>
        </w:rPr>
      </w:pPr>
      <w:r>
        <w:rPr/>
        <w:t xml:space="preserve">Геннадий Гулак, Иван Горбенко, Роман Олейников, Александр Шумов, </w:t>
        <w:br/>
        <w:t>Юрий Горбенко …………………………………………………………………………………</w:t>
        <w:tab/>
        <w:t>14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ОРЕТИКО-КОНЦЕПТУАЛЬНЫЙ ПОДХОД К ПРОБЛЕМЕ КАЧЕСТВА </w:t>
        <w:br/>
        <w:t>И ЦЕННОСТИ ИНФОРМАЦИИ В ЭРГАСИСТЕМЕ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Дмитрий Кабелев, Александр Князев, Дмитрий Ловцов …</w:t>
      </w:r>
      <w:r>
        <w:rPr>
          <w:lang w:val="uk-UA"/>
        </w:rPr>
        <w:t>…</w:t>
      </w:r>
      <w:r>
        <w:rPr/>
        <w:t>………………………</w:t>
      </w:r>
      <w:r>
        <w:rPr>
          <w:lang w:val="uk-UA"/>
        </w:rPr>
        <w:t>……</w:t>
      </w:r>
      <w:r>
        <w:rPr/>
        <w:t>25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ПРОБЛЕМИ ЗАХИСТУ АВТОРСЬКИХ ПРАВ ПРИ ІНОЗЕМНОМУ </w:t>
        <w:br/>
        <w:t>ФІНАНСУВАННІ НАУКОВИХ ДОСЛІДЖЕНЬ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Олександр Романюк, Олена Ціхановська …………</w:t>
      </w:r>
      <w:r>
        <w:rPr>
          <w:lang w:val="uk-UA"/>
        </w:rPr>
        <w:t>………………………………………</w:t>
      </w:r>
      <w:r>
        <w:rPr/>
        <w:t>31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інформаційні технології: ефективність функціонування </w:t>
        <w:br/>
        <w:t xml:space="preserve">та економічна безпека підприємства 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Сергій Войтко …………………………………………………………</w:t>
      </w:r>
      <w:r>
        <w:rPr>
          <w:lang w:val="uk-UA"/>
        </w:rPr>
        <w:t>….</w:t>
      </w:r>
      <w:r>
        <w:rPr/>
        <w:t>…</w:t>
      </w:r>
      <w:r>
        <w:rPr>
          <w:lang w:val="uk-UA"/>
        </w:rPr>
        <w:t>………………</w:t>
      </w:r>
      <w:r>
        <w:rPr/>
        <w:t>3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ПІДХІД ДО МОДЕЛЮВАННЯ РОЛЬОВОЇ ПОЛІТИКИ БЕЗПЕКИ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іктор Жора ………………</w:t>
      </w:r>
      <w:r>
        <w:rPr>
          <w:lang w:val="uk-UA"/>
        </w:rPr>
        <w:t>….</w:t>
      </w:r>
      <w:r>
        <w:rPr/>
        <w:t>…………………………………………………</w:t>
      </w:r>
      <w:r>
        <w:rPr>
          <w:lang w:val="uk-UA"/>
        </w:rPr>
        <w:t>……………</w:t>
      </w:r>
      <w:r>
        <w:rPr/>
        <w:t>45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РЕШЕНИЕ НЕКОТОРЫХ ПРОБЛЕМ ЗАЩИТЫ МУЛЬТИАГЕНТНЫХ СИСТЕМ 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Александр Хошаба, Наталья Месюра ……</w:t>
      </w:r>
      <w:r>
        <w:rPr>
          <w:lang w:val="uk-UA"/>
        </w:rPr>
        <w:t>...</w:t>
      </w:r>
      <w:r>
        <w:rPr/>
        <w:t>……</w:t>
      </w:r>
      <w:r>
        <w:rPr>
          <w:lang w:val="uk-UA"/>
        </w:rPr>
        <w:t>…………………………………………</w:t>
      </w:r>
      <w:r>
        <w:rPr/>
        <w:t>4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ТЕХНОЛОГИЯ ЦИФРОВЫХ ВОДЯНЫХ ЗНАКОВ ПРИ ОСНОВНЫХ ПОКРЫВАЮЩИХ СООБЩЕНИЯХ В ВИДЕ БИНАРНЫХ ИЗОБРАЖЕНИЙ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Ирина Маракова ……………………………………</w:t>
      </w:r>
      <w:r>
        <w:rPr>
          <w:lang w:val="uk-UA"/>
        </w:rPr>
        <w:t>….</w:t>
      </w:r>
      <w:r>
        <w:rPr/>
        <w:t>…………………</w:t>
      </w:r>
      <w:r>
        <w:rPr>
          <w:lang w:val="uk-UA"/>
        </w:rPr>
        <w:t>…………………</w:t>
      </w:r>
      <w:r>
        <w:rPr/>
        <w:t>53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НЕКОТОРЫЕ АСПЕКТЫ ОБЕСПЕЧЕНИЯ ДОСТОВЕРНОСТИ </w:t>
        <w:br/>
        <w:t>ЭЛЕКТРОННОГО ДОКУМЕНТООБОРОТА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Юрий Гусаров ………………………………………………………………………………59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  <w:lang w:val="uk-UA"/>
        </w:rPr>
      </w:pPr>
      <w:r>
        <w:rPr>
          <w:b w:val="false"/>
          <w:caps/>
          <w:sz w:val="24"/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ПЕРСПЕКТИВНЫЙ МЕТОД ЗАЩИТЫ ИФОРМАЦИОННЫХ </w:t>
        <w:br/>
        <w:t>РЕСУРСОВ КОРПОРАТИВНЫХ СЕТЕЙ ИНТРАНЕТ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ячеслав Шорошев …………………………………………………………………………62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ВЫБОР СРЕДСТВ ИЗМЕРЕНИЙ ДЛЯ ТЕХНИЧЕСКОГО ОБСЛУЖИВАНИЯ </w:t>
        <w:br/>
        <w:t xml:space="preserve">И ТЕКУЩЕГО РЕМОНТА ОБОРУДОВАНИЯ </w:t>
        <w:br/>
        <w:t>СИСТЕМ ЗАЩИТЫ ИНФОРМАЦИИ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Лев Сакович, Вениамин Рыжаков, Виталий Павлов ………………………………</w:t>
      </w:r>
      <w:r>
        <w:rPr>
          <w:lang w:val="uk-UA"/>
        </w:rPr>
        <w:t>...……</w:t>
      </w:r>
      <w:r>
        <w:rPr/>
        <w:t>77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b/>
          <w:b/>
          <w:lang w:val="uk-UA"/>
        </w:rPr>
      </w:pPr>
      <w:r>
        <w:rPr>
          <w:b/>
          <w:lang w:val="en-US"/>
        </w:rPr>
        <w:t xml:space="preserve">2 Забезпечення комп’ютерної безпеки в державних, </w:t>
        <w:br/>
        <w:t>банківських та інших інформаційних системах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БЛОЧНЫЙ СИММЕТРИЧНЫЙ КРИПТОАЛГОРИТМ SHACAL-2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Геннадий Гулак, Иван Горбенко, Матвей Михайленко, Юрий Гитис …………</w:t>
      </w:r>
      <w:r>
        <w:rPr>
          <w:lang w:val="uk-UA"/>
        </w:rPr>
        <w:t>…</w:t>
      </w:r>
      <w:r>
        <w:rPr/>
        <w:t>……86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ПРИМЕНЕНИЕ СРЕДСТВ КРИПТОГРАФИЧЕСКОЙ </w:t>
        <w:br/>
        <w:t>ЗАЩИТЫ ИНФОРМАЦИИ В СФЕРЕ БАНКОВСКИХ ТЕХНОЛОГИЙ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ячеслав Татьянин ……</w:t>
      </w:r>
      <w:r>
        <w:rPr>
          <w:lang w:val="uk-UA"/>
        </w:rPr>
        <w:t>..</w:t>
      </w:r>
      <w:r>
        <w:rPr/>
        <w:t>…………………………………………………………………100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Контроль відповідності обладнання мереж </w:t>
        <w:br/>
        <w:t>АСИНХРОННОГО РЕЖИМУ ПЕРЕДАЧІ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Олександр Сухопара ………………………………………………………………………10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ФОРМАЛІЗАЦІЯ ПРОЦЕСІВ ЗАХИСТУ ІНФОРМАЦІЇ</w:t>
        <w:br/>
        <w:t>В ІНФОРМАЦІЙНО-ОБЧИСЛЮВАЛЬНИХ СИСТЕМАХ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Сергій Хамула, Володимир Ковбаса, Юрій Кулинич …………………</w:t>
      </w:r>
      <w:r>
        <w:rPr>
          <w:lang w:val="uk-UA"/>
        </w:rPr>
        <w:t>...</w:t>
      </w:r>
      <w:r>
        <w:rPr/>
        <w:t>………………11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ЭКСПЕРТИЗА В СИСТЕМЕ ТЗИ НА ОСНОВЕ НЕЧЕТКИХ МНОЖЕСТВ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bookmarkStart w:id="0" w:name="Зегжда"/>
      <w:bookmarkEnd w:id="0"/>
      <w:r>
        <w:rPr/>
        <w:t>Александр Корченко, Вячеслав Потапов, Виктория Рындюк …………………</w:t>
      </w:r>
      <w:r>
        <w:rPr>
          <w:lang w:val="uk-UA"/>
        </w:rPr>
        <w:t>.</w:t>
      </w:r>
      <w:r>
        <w:rPr/>
        <w:t>………11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/>
      </w:pPr>
      <w:r>
        <w:rPr>
          <w:b w:val="false"/>
          <w:caps/>
          <w:sz w:val="24"/>
        </w:rPr>
        <w:t>Опыт применения электронной цифровой подписи</w:t>
        <w:br/>
        <w:t>для защиты электронных платежей</w:t>
      </w:r>
      <w:r>
        <w:rPr>
          <w:b w:val="false"/>
          <w:caps/>
          <w:sz w:val="24"/>
          <w:lang w:val="uk-UA"/>
        </w:rPr>
        <w:t xml:space="preserve"> </w:t>
      </w:r>
      <w:r>
        <w:rPr>
          <w:b w:val="false"/>
          <w:caps/>
          <w:sz w:val="24"/>
        </w:rPr>
        <w:t>в системе межбанковских расчетов Центрального банка Российской Федерации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Игорь Устинов ………………</w:t>
      </w:r>
      <w:r>
        <w:rPr>
          <w:lang w:val="uk-UA"/>
        </w:rPr>
        <w:t>.</w:t>
      </w:r>
      <w:r>
        <w:rPr/>
        <w:t>……………………………………………………………127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МОДУЛЬНОЕ УМНОЖЕНИЕ В КРИПТОГРАФИИ РЕАЛЬНОГО ВРЕМЕНИ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Сергей Илюшин, Олег Павлов ………………………………………………</w:t>
      </w:r>
      <w:r>
        <w:rPr>
          <w:lang w:val="uk-UA"/>
        </w:rPr>
        <w:t>.………….</w:t>
      </w:r>
      <w:r>
        <w:rPr/>
        <w:t>13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ДЕКОДИРОВАНИЕ ПАКЕТОВ ОШИБОК В ПРОСТРАНСТВЕННО-ВРЕМЕННЫХ ЦИКЛИЧЕСКИХ КОДАХ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асилий Семеренко ………………………………………………………………………14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ПРАКТИЧНА РЕАЛІЗАЦІЯ КРИПТОАЛГОРИТМУ АЕS З ВИКОРИСТАННЯМ МІКРОКОНТРОЛЕРІВ РІС16ХХХ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севолод Семенюк, Володимир Кишкан, Ігор Золотухін, Геннадій Леоненко ………152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ГЕНЕРАТОР ТЕСТОВОЇ ПОСЛІДОВНОСТІ ІКМ 30 (Е1) ІНТЕРФЕЙСУ 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севолод Семенюк, Володимир Кишкан, Геннадій Леоненко …………………………157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 xml:space="preserve">3 Забезпечення захисту інформації в системах зв’язку. </w:t>
        <w:br/>
        <w:t>Технічні засоби системи захисту інформації</w: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right" w:pos="9356" w:leader="none"/>
        </w:tabs>
        <w:outlineLvl w:val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СОВРЕМЕННЫЕ МЕТОДЫ СКРЫТОЙ ПЕРЕДАЧИ ИНФОРМАЦИИ </w:t>
        <w:br/>
        <w:t>ПУТЕМ ПРОГРАММНОГО УПРАВЛЕНИЯ ИЗЛУЧЕНИЕМ КОМПЬЮТЕРА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Сергей Чеховский …………………………………………………………………………</w:t>
        <w:tab/>
        <w:t>162</w:t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оцінкА захищеності інформації, ЩО циркулює в пасивних елементах локальних обчислювальних мереж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Михайло Прокофьєв, Андрій Тодоренко, Володимир Свірський ……………………167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К вопросу о защите абонентских телефонных линий </w:t>
        <w:br/>
        <w:t>устройствами комплексной защиты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ладимир Луценко, Александр Архипов, Валерий Худяков, Сергей Дедусенко ……</w:t>
        <w:tab/>
        <w:t>172</w:t>
      </w:r>
    </w:p>
    <w:p>
      <w:pPr>
        <w:pStyle w:val="Style22"/>
        <w:widowControl w:val="false"/>
        <w:tabs>
          <w:tab w:val="clear" w:pos="7088"/>
        </w:tabs>
        <w:outlineLvl w:val="9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ВИКОРИСТАННЯ ПРИНЦИПУ ФІЗИЧНОГО ВІДОКРЕМЛЕННЯ </w:t>
        <w:br/>
        <w:t>КАНАЛІВ КЕРУВАННЯ В КОРПОРАТИВНИХ IP-МЕРЕЖАХ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Юрій Кочергін ……………………………………………………………………………</w:t>
        <w:tab/>
        <w:t>175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Равномерность распределения в шкале наименований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иктор Мясоедов, Виктор Куценко, Тарас Левченко …………………………………</w:t>
        <w:tab/>
        <w:t>179</w:t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Кодування зображень покомпонентним методом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олодимир Майданюк, Юрій Бондар ……………………………………………………</w:t>
        <w:tab/>
        <w:t>184</w:t>
      </w:r>
    </w:p>
    <w:p>
      <w:pPr>
        <w:pStyle w:val="Normal"/>
        <w:widowControl w:val="false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/>
      </w:pPr>
      <w:r>
        <w:rPr>
          <w:b w:val="false"/>
          <w:caps/>
          <w:sz w:val="24"/>
        </w:rPr>
        <w:t>Особенности функционирования накопителей на жестких магнитных дисках и безопасность информационных систем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Aнна Страшна, Иван Четвериков …………………………………………………………</w:t>
        <w:tab/>
        <w:t>189</w:t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Безопасность хранения информации на жестких дисках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Сергей Коженевский ………………………………………………………………………</w:t>
        <w:tab/>
        <w:t>193</w:t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ЦЕНТР ОБСЛУГОВУВАННЯ ТЕЛЕФОННИХ ВИКЛИКІВ ЯК ЕКОНОМІЧНО ЕФЕКТИВНА ПЛАТФОРМА ДЛЯ КЕРУВАННЯ КОМПЛЕКСНОЮ СИСТЕМОЮ </w:t>
        <w:br/>
        <w:t>ТЕХНІЧНОГО ЗАХИСТУ ІНФОРМАЦІЙНИХ РЕСУРСІВ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Георгій Конахович, Володимир Чуприн …………………………………………………</w:t>
        <w:tab/>
        <w:t>209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  <w:lang w:val="uk-UA"/>
        </w:rPr>
      </w:pPr>
      <w:r>
        <w:rPr>
          <w:b w:val="false"/>
          <w:caps/>
          <w:sz w:val="24"/>
        </w:rPr>
        <w:t xml:space="preserve">ОБ ОДНОМ ПОДХОДЕ К ПОСТРОЕНИЮ СИСТЕМЫ ЗАЩИТЫ ДАННЫХ 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НА КОМПАКТ-ДИСКАХ ОТ НЕСАНКЦИОНИРОВАННОГО КОПИРОВАНИЯ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Виталий Носов, Александр Манжай ……………………………………………………</w:t>
        <w:tab/>
        <w:t>212</w:t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СРАВНИТЕЛЬНЫЙ АНАЛИЗ ХАРАКТЕРИСТИК СИСТЕМ ВИБРОАКУСТИЧЕСКОГО ЗАШУМЛЕНИЯ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 xml:space="preserve">Владислав Галанский, Николай Ващенко, Теодор Королев, </w:t>
        <w:br/>
        <w:t>Александр Лаврентьев, Александр Сигаев ………………………………………………</w:t>
        <w:tab/>
        <w:t>217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>4 Короткі повідомленн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О ЖУРНАЛЕ «ФОТОН-ЭКСПРЕСС»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/>
      </w:pPr>
      <w:r>
        <w:rPr/>
        <w:t>Анатолий Свинцов, Владимир Свирский, Виктор Троянов ……………………………</w:t>
        <w:tab/>
        <w:t>2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Алфавітний покажчик</w:t>
      </w:r>
      <w:r>
        <w:rPr>
          <w:lang w:val="uk-UA"/>
        </w:rPr>
        <w:t xml:space="preserve"> </w:t>
      </w:r>
      <w:r>
        <w:rPr/>
        <w:t>………………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6:00Z</dcterms:modified>
  <cp:revision>11</cp:revision>
  <dc:subject/>
  <dc:title>періодичний науково-технічний збірник </dc:title>
</cp:coreProperties>
</file>