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ВИПУСК 1 (14), 2007 р.</w:t>
      </w:r>
    </w:p>
    <w:p>
      <w:pPr>
        <w:pStyle w:val="Normal"/>
        <w:tabs>
          <w:tab w:val="clear" w:pos="708"/>
          <w:tab w:val="left" w:pos="8931" w:leader="none"/>
        </w:tabs>
        <w:ind w:right="56" w:hanging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67"/>
      </w:tblGrid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 xml:space="preserve">Правове забезпечення захисту інформації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Проблеми розвитку нормативної та методичної баз системи захисту інформації. Метрологічне забезпечення системи ТЗ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Стандартизація, сертифікація та випробовування засобів ТЗ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/>
              <w:t xml:space="preserve">МОДЕЛЬ МІКРОСТРУКТУРИ ДІЯЛЬНОСТІ З ЗАХИСТУ ІНФОРМАЦІЇ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/>
              <w:t>Олександр Потій</w:t>
            </w:r>
            <w:r>
              <w:rPr>
                <w:lang w:val="uk-UA"/>
              </w:rPr>
              <w:t xml:space="preserve"> ……………………………………………………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 xml:space="preserve">МЕТОДИКА ОТРИМАННЯ ОБРАЗУ МОВНОГО СИГНАЛУ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both"/>
              <w:rPr>
                <w:sz w:val="26"/>
                <w:lang w:val="en-US"/>
              </w:rPr>
            </w:pPr>
            <w:r>
              <w:rPr/>
              <w:t>ДЛЯ ВИРІШЕННЯ ЗАВДАННЯ ЩОДО ІДЕНТИФІКАЦІЇ ДИК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both"/>
              <w:rPr>
                <w:sz w:val="26"/>
                <w:lang w:val="en-US"/>
              </w:rPr>
            </w:pPr>
            <w:r>
              <w:rPr/>
              <w:t>Максим Кузнецов</w:t>
            </w:r>
            <w:r>
              <w:rPr>
                <w:lang w:val="uk-UA"/>
              </w:rPr>
              <w:t>…………………….………………………………………….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rPr>
                <w:lang w:val="uk-UA"/>
              </w:rPr>
            </w:pPr>
            <w:r>
              <w:rPr/>
              <w:t>СИНТЕЗ СИСТЕМИ ЗАХИСТУ ІНФОРМАЦІЇ,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ПТИМАЛЬНОЇ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both"/>
              <w:rPr>
                <w:sz w:val="26"/>
                <w:lang w:val="en-US"/>
              </w:rPr>
            </w:pPr>
            <w:r>
              <w:rPr/>
              <w:t>ЗА РІВНЕМ РИЗИ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both"/>
              <w:rPr>
                <w:sz w:val="26"/>
                <w:lang w:val="en-US"/>
              </w:rPr>
            </w:pPr>
            <w:r>
              <w:rPr/>
              <w:t>Юрій Боня, Олексій Новиков</w:t>
            </w:r>
            <w:r>
              <w:rPr>
                <w:lang w:val="uk-UA"/>
              </w:rPr>
              <w:t xml:space="preserve"> ……………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 xml:space="preserve">формування вимог щодо безпеки державних </w:t>
            </w:r>
          </w:p>
          <w:p>
            <w:pPr>
              <w:pStyle w:val="Style16"/>
              <w:rPr/>
            </w:pPr>
            <w:r>
              <w:rPr/>
              <w:t xml:space="preserve">інформаційних ресурсів в телекомунікаційній мережі загального користуванн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7" w:hanging="0"/>
              <w:rPr>
                <w:lang w:val="en-US"/>
              </w:rPr>
            </w:pPr>
            <w:r>
              <w:rPr/>
              <w:t>Сергій Гладиш</w:t>
            </w:r>
            <w:r>
              <w:rPr>
                <w:lang w:val="uk-UA"/>
              </w:rPr>
              <w:t>……………………….……………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rPr>
                <w:lang w:val="uk-UA"/>
              </w:rPr>
            </w:pPr>
            <w:r>
              <w:rPr/>
              <w:t xml:space="preserve">СРАВНИТЕЛЬНЫЙ АНАЛИЗ МЕТОДОВ СКАНИРОВАНИЯ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rPr/>
            </w:pPr>
            <w:r>
              <w:rPr>
                <w:lang w:val="uk-UA"/>
              </w:rPr>
              <w:t>І</w:t>
            </w:r>
            <w:r>
              <w:rPr/>
              <w:t>ЗОБРАЖЕНИ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Михаил Глухимчук, Евгений Подгорный, Любовь Ря</w:t>
            </w:r>
            <w:r>
              <w:rPr>
                <w:lang w:val="uk-UA"/>
              </w:rPr>
              <w:t>б</w:t>
            </w:r>
            <w:r>
              <w:rPr/>
              <w:t>ова</w:t>
            </w:r>
            <w:r>
              <w:rPr>
                <w:lang w:val="uk-UA"/>
              </w:rPr>
              <w:t>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>
                <w:lang w:val="uk-UA"/>
              </w:rPr>
              <w:t xml:space="preserve">СИСТЕМА ЗАХИСТУ ІНФОРМАЦІЇ ПРИВАТНОГО ПІДПРИЄМСТВА. ОРГАНІЗАЦІЯ СЛУЖБИ ЗАХИСТУ ІНФОРМАЦІЇ ПРИВАТНОГО ПІДПРИЄМСТВА </w:t>
            </w:r>
          </w:p>
        </w:tc>
        <w:tc>
          <w:tcPr>
            <w:tcW w:w="567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>
                <w:kern w:val="2"/>
              </w:rPr>
              <w:t>Володимир Василюк</w:t>
            </w:r>
            <w:r>
              <w:rPr>
                <w:kern w:val="2"/>
                <w:lang w:val="uk-UA"/>
              </w:rPr>
              <w:t xml:space="preserve"> </w:t>
            </w:r>
            <w:r>
              <w:rPr>
                <w:lang w:val="uk-UA"/>
              </w:rPr>
              <w:t>……………………………………….…………………….….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/>
              <w:t>ПРИМЕНЕНИЕ СТРУКТУРНОГО АНАЛИЗА ВИБРОАКУСТИЧЕСКОГО СИГНАЛА ДЛЯ ОБНАРУЖЕНИЯ ИНФОРМАЦИИ О ТЕХНИЧЕСКОМ СОСТОЯНИИ ЭЛЕКТРОЭНЕРГЕТИЧЕСКОЙ СИСТЕМЫ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709" w:leader="none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/>
              <w:t>Диана Шантырь</w:t>
            </w:r>
            <w:r>
              <w:rPr>
                <w:lang w:val="uk-UA"/>
              </w:rPr>
              <w:t xml:space="preserve"> ………………………………………………………………..…….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 xml:space="preserve">АСПЕКТИ ЗАСТОСУВАННЯ ТЕОРІЇ ФУНКЦІОНУВАННЯ ОРГАНІЗАЦІЙНИХ СИСТЕМ ДО ВИРІШЕННЯ ЗАДАЧ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/>
              <w:t xml:space="preserve">КЕРУВАННЯ ЗАХИСТОМ ІНФОРМАЦІЇ 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ind w:right="56" w:hanging="0"/>
              <w:rPr>
                <w:lang w:val="uk-UA"/>
              </w:rPr>
            </w:pPr>
            <w:r>
              <w:rPr>
                <w:b w:val="false"/>
                <w:i w:val="false"/>
              </w:rPr>
              <w:t>Віктор Жора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  <w:i w:val="false"/>
                <w:lang w:val="uk-UA"/>
              </w:rPr>
              <w:t>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 xml:space="preserve">Забезпечення комп’ютерної безпеки в державних,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>банківських та інших інформаційних система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</w:rPr>
              <w:t>ПРИМЕНЕНИЕ  СРЕДНЕГО</w:t>
            </w:r>
            <w:r>
              <w:rPr>
                <w:b w:val="false"/>
                <w:i w:val="false"/>
                <w:lang w:val="uk-UA"/>
              </w:rPr>
              <w:t xml:space="preserve"> </w:t>
            </w:r>
            <w:r>
              <w:rPr>
                <w:b w:val="false"/>
                <w:i w:val="false"/>
              </w:rPr>
              <w:t xml:space="preserve">РИСКА </w:t>
            </w:r>
            <w:r>
              <w:rPr>
                <w:b w:val="false"/>
                <w:i w:val="false"/>
                <w:lang w:val="uk-UA"/>
              </w:rPr>
              <w:t xml:space="preserve"> </w:t>
            </w:r>
            <w:r>
              <w:rPr>
                <w:b w:val="false"/>
                <w:i w:val="false"/>
              </w:rPr>
              <w:t>ДЛЯ ОЦЕНИВАНИЯ ЭФФЕКТИВНОСТИ ЗАЩИТЫ ИНФОРМАЦИОННЫХ СИСТЕМ</w:t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b w:val="false"/>
                <w:i w:val="false"/>
                <w:lang w:val="uk-UA"/>
              </w:rPr>
              <w:t>А</w:t>
            </w:r>
            <w:r>
              <w:rPr>
                <w:b w:val="false"/>
                <w:i w:val="false"/>
              </w:rPr>
              <w:t>лександр Архипов</w:t>
            </w:r>
            <w:r>
              <w:rPr>
                <w:b w:val="false"/>
                <w:i w:val="false"/>
                <w:lang w:val="uk-UA"/>
              </w:rPr>
              <w:t>……………………………………………………...…..……</w:t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6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lang w:val="uk-UA"/>
              </w:rPr>
              <w:t xml:space="preserve">МЕТОД ПОБУДОВИ </w:t>
            </w:r>
            <w:r>
              <w:rPr>
                <w:b w:val="false"/>
                <w:i w:val="false"/>
                <w:lang w:val="en-US"/>
              </w:rPr>
              <w:t>S</w:t>
            </w:r>
            <w:r>
              <w:rPr>
                <w:b w:val="false"/>
                <w:i w:val="false"/>
                <w:lang w:val="uk-UA"/>
              </w:rPr>
              <w:t>-БЛОКІВ З ВЛАСТИВІСТЮ КОРЕЛЯЦІЙНОЇ ІМУННОСТІ КООРДИНАТНИХ ФУНКЦІЙ</w:t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b w:val="false"/>
                <w:i w:val="false"/>
              </w:rPr>
              <w:t>Олександр Дирда, Леонід Скрипник</w:t>
            </w:r>
            <w:r>
              <w:rPr>
                <w:b w:val="false"/>
                <w:i w:val="false"/>
                <w:lang w:val="uk-UA"/>
              </w:rPr>
              <w:t xml:space="preserve"> …………………………………………..……</w:t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6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/>
              <w:t xml:space="preserve">ОЦІНКА ЗАГРОЗ В РОЗПОДІЛЕНИХ МЕРЕЖАХ </w:t>
            </w:r>
          </w:p>
        </w:tc>
        <w:tc>
          <w:tcPr>
            <w:tcW w:w="567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Heading2"/>
              <w:tabs>
                <w:tab w:val="clear" w:pos="708"/>
                <w:tab w:val="left" w:pos="8931" w:leader="none"/>
              </w:tabs>
              <w:spacing w:before="100" w:after="100"/>
              <w:ind w:left="0" w:right="56" w:hanging="0"/>
              <w:rPr/>
            </w:pPr>
            <w:r>
              <w:rPr/>
              <w:t>Вячеслав Василенко ………………………………………………..………..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284" w:leader="none"/>
                <w:tab w:val="left" w:pos="1276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ОСНОВНІ ПРИНЦИПИ ІНФОРМАЦІЙНОЇ БЕЗПЕКИ ВІДКРИТИХ</w:t>
            </w:r>
          </w:p>
          <w:p>
            <w:pPr>
              <w:pStyle w:val="Style8"/>
              <w:tabs>
                <w:tab w:val="clear" w:pos="708"/>
                <w:tab w:val="left" w:pos="284" w:leader="none"/>
                <w:tab w:val="left" w:pos="1276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uk-UA"/>
              </w:rPr>
              <w:t xml:space="preserve">СИСТЕМ. Частина 3. </w:t>
            </w:r>
            <w:r>
              <w:rPr>
                <w:b w:val="false"/>
                <w:i w:val="false"/>
              </w:rPr>
              <w:t xml:space="preserve">ІЄРАРХІЯ СИСТЕМ ТА ВИМОГ ДО БЕЗПЕКИ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>Володимир Кононович, Ірина Кононович, Тетяна Тардаскіна</w:t>
            </w:r>
            <w:r>
              <w:rPr>
                <w:lang w:val="uk-UA"/>
              </w:rPr>
              <w:t xml:space="preserve"> 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 xml:space="preserve">АНАЛІЗ БЕЗПЕКИ МАС АЛГОРИТМІВ СТАНДАРТУ ISO/IEC 9797-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/>
              <w:t xml:space="preserve">Геннадій Халімов, Олександр Потій, Олексій Дунь, </w:t>
            </w:r>
            <w:r>
              <w:rPr>
                <w:lang w:val="uk-UA"/>
              </w:rPr>
              <w:t>Є</w:t>
            </w:r>
            <w:r>
              <w:rPr/>
              <w:t>вген Котух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/>
              <w:t xml:space="preserve">ВИКОРИСТАННЯ НЕЙРОННОЇ МЕРЕЖІ КОХОНЕНА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 xml:space="preserve">ДЛЯ РОЗПІЗНАВАННЯ СПАМУ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/>
              <w:t>Ігор Терейковський</w:t>
            </w:r>
            <w:r>
              <w:rPr>
                <w:lang w:val="uk-UA"/>
              </w:rPr>
              <w:t>………………………………………………………………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firstLine="34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>РЕАЛІЗАЦІЯ ЗАХИСТУ ІНФОРМАЦІЇ В КОМП`ЮТЕРНИХ СИСТЕМАХ</w:t>
            </w:r>
          </w:p>
          <w:p>
            <w:pPr>
              <w:pStyle w:val="Style16"/>
              <w:rPr/>
            </w:pPr>
            <w:r>
              <w:rPr/>
              <w:t xml:space="preserve">ТА МЕРЕЖАХ НА ОСНОВІ </w:t>
            </w:r>
            <w:bookmarkStart w:id="0" w:name="OLE_LINK2"/>
            <w:bookmarkStart w:id="1" w:name="OLE_LINK1"/>
            <w:r>
              <w:rPr/>
              <w:t>ОПЕРАЦІЙНОЇ СИСТЕМИ FREEBSD</w:t>
            </w:r>
            <w:bookmarkEnd w:id="0"/>
            <w:bookmarkEnd w:id="1"/>
            <w:r>
              <w:rPr/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>
                <w:b w:val="false"/>
                <w:i w:val="false"/>
                <w:lang w:val="uk-UA"/>
              </w:rPr>
              <w:t>Богдан Корнієнко, Леонід Щербак</w:t>
            </w:r>
            <w:r>
              <w:rPr>
                <w:b w:val="false"/>
                <w:i w:val="false"/>
              </w:rPr>
              <w:t>............................</w:t>
            </w:r>
            <w:r>
              <w:rPr>
                <w:b w:val="false"/>
                <w:i w:val="false"/>
                <w:lang w:val="uk-UA"/>
              </w:rPr>
              <w:t>.......</w:t>
            </w:r>
            <w:r>
              <w:rPr>
                <w:b w:val="false"/>
                <w:i w:val="false"/>
              </w:rPr>
              <w:t>...</w:t>
            </w:r>
            <w:r>
              <w:rPr>
                <w:b w:val="false"/>
                <w:i w:val="false"/>
                <w:lang w:val="uk-UA"/>
              </w:rPr>
              <w:t>................................</w:t>
            </w:r>
            <w:r>
              <w:rPr>
                <w:b w:val="false"/>
                <w:i w:val="false"/>
              </w:rPr>
              <w:t>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8931" w:leader="none"/>
              </w:tabs>
              <w:ind w:right="57" w:firstLine="34"/>
              <w:rPr>
                <w:color w:val="000000"/>
                <w:spacing w:val="3"/>
              </w:rPr>
            </w:pPr>
            <w:r>
              <w:rPr/>
              <w:t>МЕТОД ЦИФРОВОГО ПІДПИСУВАННЯ НА ОСНОВІ МАТЕМАТИЧНОГО АПАРАТУ ЕЛІПТИЧНИХ КРИВИХ З ПРИСКОРЕНОЮ ПРОЦЕДУРОЮ ПЕРЕВІРКИ ПІДПИС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i w:val="false"/>
                <w:i w:val="false"/>
                <w:sz w:val="28"/>
                <w:lang w:val="en-US"/>
              </w:rPr>
            </w:pPr>
            <w:r>
              <w:rPr>
                <w:b w:val="false"/>
                <w:i w:val="false"/>
              </w:rPr>
              <w:t xml:space="preserve">Юрій Яремчук, Костянтин Черняхович </w:t>
            </w:r>
            <w:r>
              <w:rPr>
                <w:b w:val="false"/>
                <w:i w:val="false"/>
                <w:lang w:val="uk-UA"/>
              </w:rPr>
              <w:t>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</w:rPr>
              <w:t>ВИКОРИСТАННЯ МАТЕМАТИЧНОГО АПАРАТУ НЕЧІТКИХ МНОЖИН ДЛЯ РОЗРОБ</w:t>
            </w:r>
            <w:r>
              <w:rPr>
                <w:b w:val="false"/>
                <w:i w:val="false"/>
                <w:lang w:val="uk-UA"/>
              </w:rPr>
              <w:t>КИ</w:t>
            </w:r>
            <w:r>
              <w:rPr>
                <w:b w:val="false"/>
                <w:i w:val="false"/>
              </w:rPr>
              <w:t xml:space="preserve"> МЕТОДІВ, ТЕХНОЛОГІЙ, МОДЕЛЕЙ І СИСТЕМ </w:t>
            </w:r>
          </w:p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</w:rPr>
              <w:t>БЕЗПЕКИ ІНФОРМАЦ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</w:rPr>
              <w:t xml:space="preserve">Валерій Домарєв </w:t>
            </w:r>
            <w:r>
              <w:rPr>
                <w:b w:val="false"/>
                <w:i w:val="false"/>
                <w:lang w:val="uk-UA"/>
              </w:rPr>
              <w:t>…………………………………………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</w:rPr>
              <w:t xml:space="preserve">БЕЗОПАСНОСТЬ ПАРОЛЬНОЙ ЗАЩИТЫ ПРИ РАЗЛИЧНЫХ </w:t>
            </w:r>
          </w:p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</w:rPr>
              <w:t>МЕТОДАХ ВЗЛОМ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</w:rPr>
              <w:t>Сергей Ємельянов</w:t>
            </w:r>
            <w:r>
              <w:rPr>
                <w:b w:val="false"/>
                <w:i w:val="false"/>
                <w:lang w:val="uk-UA"/>
              </w:rPr>
              <w:t>……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АНТИВІРУСНІ ПРОГРАМИ СВІТОВИХ БРЕНДІВ: ПОРІВНЯЛЬНА </w:t>
            </w:r>
          </w:p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ОЦІНКА МОЖЛИВОСТЕЙ, РЕКОМЕНДАЦІЇ З ЇХ ВИБОРУ, НОВИЙ</w:t>
            </w:r>
          </w:p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lang w:val="uk-UA"/>
              </w:rPr>
              <w:t xml:space="preserve">МЕТОД ПРОГНОЗУВАННЯ АНТИВІРУСНОЇ БЕЗПЕКИ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b w:val="false"/>
                <w:i w:val="false"/>
              </w:rPr>
              <w:t>Вячеслав Шорошев</w:t>
            </w:r>
            <w:r>
              <w:rPr>
                <w:b w:val="false"/>
                <w:i w:val="false"/>
                <w:lang w:val="uk-UA"/>
              </w:rPr>
              <w:t xml:space="preserve"> ……….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right" w:pos="9356" w:leader="none"/>
              </w:tabs>
              <w:ind w:right="411" w:hanging="0"/>
              <w:rPr>
                <w:b/>
                <w:b/>
              </w:rPr>
            </w:pPr>
            <w:r>
              <w:rPr>
                <w:b/>
              </w:rPr>
              <w:t xml:space="preserve">Забезпечення захисту інформації в системах зв’язку. </w:t>
            </w:r>
          </w:p>
          <w:p>
            <w:pPr>
              <w:pStyle w:val="Style8"/>
              <w:tabs>
                <w:tab w:val="clear" w:pos="708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i w:val="false"/>
                <w:sz w:val="26"/>
              </w:rPr>
              <w:t>Технічні засоби системи захисту інформац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>АНАЛИЗ ПРОПУСКНОЙ СПОСОБНОСТИ ДИСКРЕТНО-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>
                <w:lang w:val="uk-UA"/>
              </w:rPr>
              <w:t>НЕПРЕРЫВНОГО КАНАЛА СВЯЗИ ДЛЯ ПРОГРАММИРУЕМЫХ РАДИОСТАНЦИЙ С ЦИФРОВЫМИ МЕТОДАМИ МОДУЛЯЦИИ</w:t>
            </w:r>
            <w:r>
              <w:rPr>
                <w:b/>
              </w:rPr>
              <w:t xml:space="preserve">            </w:t>
            </w:r>
            <w:r>
              <w:rPr>
                <w:lang w:val="uk-UA"/>
              </w:rPr>
              <w:t>СИГНАЛА ПРИ ВОЗДЕЙСТВИИ ОРГАНИЗОВАННЫХ ПОМЕ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rPr/>
            </w:pPr>
            <w:r>
              <w:rPr/>
              <w:t>Сергей Зайцев</w:t>
            </w:r>
            <w:r>
              <w:rPr>
                <w:lang w:val="uk-UA"/>
              </w:rPr>
              <w:t xml:space="preserve"> ……………………………………………………………….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 xml:space="preserve">Анализ защиты компьютера от утечки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/>
              <w:t xml:space="preserve">ПО ЦЕПЯМ ПИТАНИЯ И ЗАЗЕМЛЕНИЯ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 xml:space="preserve">Василий Стеченко, Виктор Найденко, </w:t>
            </w:r>
            <w:r>
              <w:rPr>
                <w:rStyle w:val="Style6"/>
                <w:b w:val="false"/>
                <w:i w:val="false"/>
              </w:rPr>
              <w:t>Михаил Прокофьев</w:t>
            </w:r>
            <w:r>
              <w:rPr>
                <w:rStyle w:val="Style6"/>
                <w:b w:val="false"/>
                <w:i w:val="false"/>
                <w:lang w:val="uk-UA"/>
              </w:rPr>
              <w:t>,</w:t>
            </w:r>
            <w:r>
              <w:rPr/>
              <w:t xml:space="preserve"> Андрей Курашкевич</w:t>
            </w:r>
            <w:r>
              <w:rPr>
                <w:lang w:val="uk-UA"/>
              </w:rPr>
              <w:t>……………………………………………………………………….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8505" w:type="dxa"/>
            <w:tcBorders/>
          </w:tcPr>
          <w:p>
            <w:pPr>
              <w:pStyle w:val="Style8"/>
              <w:ind w:left="34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</w:rPr>
              <w:t>МОНИТОРИНГ НИЗКОЧАСТОТНЫ</w:t>
            </w:r>
            <w:r>
              <w:rPr>
                <w:b w:val="false"/>
                <w:i w:val="false"/>
                <w:lang w:val="uk-UA"/>
              </w:rPr>
              <w:t>Х</w:t>
            </w:r>
            <w:r>
              <w:rPr>
                <w:b w:val="false"/>
                <w:i w:val="false"/>
              </w:rPr>
              <w:t xml:space="preserve"> МАГНИТНЫ</w:t>
            </w:r>
            <w:r>
              <w:rPr>
                <w:b w:val="false"/>
                <w:i w:val="false"/>
                <w:lang w:val="uk-UA"/>
              </w:rPr>
              <w:t>Х</w:t>
            </w:r>
            <w:r>
              <w:rPr>
                <w:b w:val="false"/>
                <w:i w:val="false"/>
              </w:rPr>
              <w:t xml:space="preserve"> ПОЛ</w:t>
            </w:r>
            <w:r>
              <w:rPr>
                <w:b w:val="false"/>
                <w:i w:val="false"/>
                <w:lang w:val="uk-UA"/>
              </w:rPr>
              <w:t>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7" w:hanging="0"/>
              <w:rPr/>
            </w:pPr>
            <w:r>
              <w:rPr>
                <w:rStyle w:val="Style6"/>
                <w:b w:val="false"/>
                <w:i w:val="false"/>
              </w:rPr>
              <w:t>Михаил Прокофьев</w:t>
            </w:r>
            <w:r>
              <w:rPr>
                <w:lang w:val="uk-UA"/>
              </w:rPr>
              <w:t xml:space="preserve"> ……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 xml:space="preserve">АНАЛИЗ ИНФОРМАЦИОННЫХ ПАРАМЕТРОВ И ХАРАКТЕРИСТИК СИГНАЛОВ МАСКИРОВАНИЯ РЕЧИ НА ОБЪЕКТАХ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/>
              <w:t>НФОРМАЦИОННОЙ ДЕЯТЕЛЬ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/>
              <w:t>Владимир Журавлев</w:t>
            </w:r>
            <w:r>
              <w:rPr>
                <w:lang w:val="uk-UA"/>
              </w:rPr>
              <w:t>…………………….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>
                <w:lang w:val="uk-UA"/>
              </w:rPr>
              <w:t>ОЦІНКА РІВНЯ БЕЗПЕКИ ОПЕРАЦІЙ, ВИКОНУВАНИХ ЗАСОБАМИ ЗАХИСТУ ІНФОРМАЦ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lang w:val="uk-UA"/>
              </w:rPr>
              <w:t>Микола Карпінський, Леся Коркішко, Тимур Коркішко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>ОЦІНКА ЕФЕКТИВНОСТІ ПЕРЕТВОРЮВАЧІВ ЧАСТОТИ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lang w:val="uk-UA"/>
              </w:rPr>
              <w:t>З ПОЄДНАНИМИ ВХОДОМ І ВИХОДОМ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/>
              <w:t>Ігор Форощук</w:t>
            </w:r>
            <w:r>
              <w:rPr>
                <w:lang w:val="uk-UA"/>
              </w:rPr>
              <w:t>…………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>4 Алфавітний покажчик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lang w:val="en-US"/>
              </w:rPr>
              <w:t>………………………………….……………..…….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-108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19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</w:tbl>
    <w:p>
      <w:pPr>
        <w:pStyle w:val="Style8"/>
        <w:tabs>
          <w:tab w:val="clear" w:pos="708"/>
          <w:tab w:val="left" w:pos="284" w:leader="none"/>
          <w:tab w:val="left" w:pos="8931" w:leader="none"/>
          <w:tab w:val="right" w:pos="9356" w:leader="none"/>
        </w:tabs>
        <w:ind w:right="5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42:00Z</dcterms:modified>
  <cp:revision>10</cp:revision>
  <dc:subject/>
  <dc:title>періодичний науково-технічний збірник </dc:title>
</cp:coreProperties>
</file>