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ВИПУСК</w:t>
      </w:r>
      <w:r>
        <w:rPr>
          <w:b/>
          <w:lang w:val="en-US"/>
        </w:rPr>
        <w:t xml:space="preserve"> – 1</w:t>
      </w:r>
      <w:r>
        <w:rPr>
          <w:b/>
          <w:lang w:val="uk-UA"/>
        </w:rPr>
        <w:t>, 2000 р.</w:t>
      </w:r>
    </w:p>
    <w:p>
      <w:pPr>
        <w:pStyle w:val="3"/>
        <w:tabs>
          <w:tab w:val="clear" w:pos="708"/>
          <w:tab w:val="left" w:pos="9072" w:leader="none"/>
        </w:tabs>
        <w:ind w:hanging="0"/>
        <w:rPr/>
      </w:pPr>
      <w:r>
        <w:rPr>
          <w:lang w:val="en-US"/>
        </w:rPr>
        <w:t xml:space="preserve">1 </w:t>
      </w:r>
      <w:r>
        <w:rPr/>
        <w:t>Загальні</w:t>
      </w:r>
      <w:r>
        <w:rPr>
          <w:lang w:val="en-US"/>
        </w:rPr>
        <w:t xml:space="preserve"> </w:t>
      </w:r>
      <w:r>
        <w:rPr/>
        <w:t>питання</w:t>
      </w:r>
      <w:r>
        <w:rPr>
          <w:lang w:val="en-US"/>
        </w:rPr>
        <w:t xml:space="preserve"> </w:t>
      </w:r>
      <w:r>
        <w:rPr/>
        <w:t>інформаційної</w:t>
      </w:r>
      <w:r>
        <w:rPr>
          <w:lang w:val="en-US"/>
        </w:rPr>
        <w:t xml:space="preserve"> </w:t>
      </w:r>
      <w:r>
        <w:rPr/>
        <w:t>безпеки</w:t>
      </w:r>
      <w:r>
        <w:rPr>
          <w:lang w:val="en-US"/>
        </w:rPr>
        <w:t xml:space="preserve">. </w:t>
      </w:r>
    </w:p>
    <w:p>
      <w:pPr>
        <w:pStyle w:val="3"/>
        <w:tabs>
          <w:tab w:val="clear" w:pos="708"/>
          <w:tab w:val="left" w:pos="9072" w:leader="none"/>
        </w:tabs>
        <w:ind w:hanging="0"/>
        <w:rPr/>
      </w:pPr>
      <w:r>
        <w:rPr/>
        <w:t>Правове забезпечення захисту інформації.</w:t>
      </w:r>
    </w:p>
    <w:p>
      <w:pPr>
        <w:pStyle w:val="3"/>
        <w:tabs>
          <w:tab w:val="clear" w:pos="708"/>
          <w:tab w:val="left" w:pos="9072" w:leader="none"/>
        </w:tabs>
        <w:ind w:hanging="0"/>
        <w:rPr/>
      </w:pPr>
      <w:r>
        <w:rPr/>
        <w:t>Міжнародне співробітництво в сфері захисту інформації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И ІНФОРМАЦІЙНОЇ БЕЗПЕКИ В УКРАЇНІ, ШЛЯХИ ЇХ ВИРІШЕННЯ</w:t>
      </w:r>
    </w:p>
    <w:p>
      <w:pPr>
        <w:pStyle w:val="Heading1"/>
        <w:tabs>
          <w:tab w:val="clear" w:pos="708"/>
          <w:tab w:val="left" w:pos="9072" w:leader="none"/>
        </w:tabs>
        <w:rPr/>
      </w:pPr>
      <w:r>
        <w:rPr/>
        <w:t>Михайло Згуровський.............................................................................................</w:t>
        <w:tab/>
        <w:t>10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АВОВЫЕ ОСНОВЫ ЗАЩИТЫ ГОСУДАРСТВЕННОЙ ТАЙНЫ В УКРАИНЕ</w:t>
      </w:r>
    </w:p>
    <w:p>
      <w:pPr>
        <w:pStyle w:val="TextBody"/>
        <w:tabs>
          <w:tab w:val="clear" w:pos="708"/>
          <w:tab w:val="left" w:pos="9072" w:leader="none"/>
        </w:tabs>
        <w:rPr/>
      </w:pPr>
      <w:r>
        <w:rPr/>
        <w:t>Виталий Шаповаленко, Андрей Малахов...........................................................</w:t>
        <w:tab/>
        <w:t>15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ПИТАННЯ КОНЦЕПЦІЇ РЕФОРМУВАННЯ ІНФОРМАЦІЙНОГО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АКОНОДАВСТВА УКРАЇНИ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>
          <w:lang w:val="uk-UA"/>
        </w:rPr>
      </w:pPr>
      <w:r>
        <w:rPr>
          <w:lang w:val="uk-UA"/>
        </w:rPr>
        <w:t xml:space="preserve">Ростислав Калюжний, Владислав Гавловський, Віталій Цимбалюк, Михайло Гуцалюк </w:t>
        <w:tab/>
        <w:t>17</w:t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СОБЕННОСТИ РАЗВИТИЯ INTERNET В УКРАИНЕ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Виталий Балюк.......................................................................................................</w:t>
        <w:tab/>
        <w:t>21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ПРОБЛЕМИ ОРГАНІЗАЦІЙНО-ПРАВОВОГО ЗАБЕЗПЕЧЕННЯ ЗАХИСТУ     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ІНФОРМАЦІЙНИХ СИСТЕМ В INTERNET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Михайло Гуцалюк.................................................................................................</w:t>
        <w:tab/>
        <w:t>2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И ТА ПЕРСПЕКТИВИ ПРАВОВОГО ЗАБЕЗПЕЧЕННЯ БЕЗПЕК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ІНФОРМАЦІЇ З ОБМЕЖЕНИМ ДОСТУПОМ, ЩО НЕ СТАНОВИТЬ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ДЕРЖАВНОЇ ТАЄМНИЦІ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Ростислав Калюжний, Дарія Прокоф’єва...........................................................</w:t>
        <w:tab/>
        <w:t>2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ІНФОРМАЦІЯ ЯК ЗНАРЯДДЯ ВЧИНЕННЯ ЗЛОЧИНУ ТА ЗЛОЧИН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ТИ ІНФОРМАЦІЙНОЇ БЕЗПЕКИ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Дарія Прокоф’єва ..................................................................................................</w:t>
        <w:tab/>
        <w:t>31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ОХРАНА СВЕДЕНИЙ, СОСТАВЛЯЮЩИХ ГОСУДАРСТВЕННУЮ ТАЙНУ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УКРАИНЫ, ПРИ ОСУЩЕСТВЛЕНИИ МЕЖДУНАРОДНОГО СОТРУДНИЧЕСТВА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Виталий Шаповаленко, Андрей Малахов, Олег Зайцев....................................</w:t>
        <w:tab/>
        <w:t>36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ОСТОЯНИЕ ПРАВОВОГО РЕГУЛИРОВАНИЯ ЗАЩИТЫ ИНФОРМАЦИИ В РОССИЙСКОЙ ФЕДЕРАЦИИ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Игорь Полищук..................................................................................................... </w:t>
        <w:tab/>
        <w:t xml:space="preserve">38 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КОМПЛЕКСНЫЙ ПОДХОД К ПОСТРОЕНИЮ СИСТЕМЫ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БЕЗОПАСНОСТИ В GIS-ТЕХНОЛОГИЯХ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Владимир Чаинский.................................................…….....................................</w:t>
        <w:tab/>
        <w:t>45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ІНФОРМАЦІЙНА БЕЗПЕКА: ЗАХИСТ ІНФОРМАЦІЇ В АВТОМАТИЗОВАНИХ СИСТЕМАХ (ОРГАНІЗАЦІЙНО-ПРАВОВИЙ АСПЕКТ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ладислав Гавловський........................................................................................</w:t>
        <w:tab/>
        <w:t>5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И КРИМІНАЛЬНОЇ ВІДПОВІДАЛЬНОСТІ ЗА ВТРУЧАННЯ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ru-RU"/>
        </w:rPr>
      </w:pPr>
      <w:r>
        <w:rPr>
          <w:lang w:val="ru-RU"/>
        </w:rPr>
        <w:t>В РОБОТУ АВТОМАТИЗОВАНИХ СИСТЕМ (ст. 198’ КК)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Петро Андрушко...................................................................................................</w:t>
        <w:tab/>
        <w:t>53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И ЛАТЕНТНОСТІ КОМП’ЮТЕРНОЇ ЗЛОЧИННОСТІ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>
          <w:lang w:val="uk-UA"/>
        </w:rPr>
      </w:pPr>
      <w:r>
        <w:rPr/>
        <w:t>Віталій Цимбалюк.................................................................................................</w:t>
        <w:tab/>
        <w:t>57</w:t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2 Проблеми розвитку нормативної та методичної баз  систем захисту інформації. Метрологічне забезпечення систем ТЗІ.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  <w:t>Стандартизація, сертифікація та випробовування засобів ТЗІ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/>
      </w:pPr>
      <w:r>
        <w:rPr/>
        <w:t>АРХИТЕКТУРА СИСТЕМЫ ТЕХНИЧЕСКОЙ ЗАЩИТЫ ИНФОРМАЦИИ</w:t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>
          <w:lang w:val="ru-RU"/>
        </w:rPr>
      </w:pPr>
      <w:r>
        <w:rPr>
          <w:lang w:val="ru-RU"/>
        </w:rPr>
        <w:t>Николай Будько, Михаил Короленко, Евгений Федченко………………………….</w:t>
        <w:tab/>
        <w:t>62</w:t>
      </w:r>
    </w:p>
    <w:p>
      <w:pPr>
        <w:pStyle w:val="Normal"/>
        <w:tabs>
          <w:tab w:val="clear" w:pos="708"/>
          <w:tab w:val="lef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РОЗРОБКА ТЕОРЕТИЧНИХ МЕТОДІВ ВИЗНАЧЕННЯ ЦІННОСТІ ПОТОЧНОЇ ІНФОРМАЦІЇ В СИСТЕМАХ КЕРУВАННЯ З МЕТОЮ ЇЇ ЗАХИСТУ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Борис Мороз, Максим Харапонов.........................................................................</w:t>
        <w:tab/>
        <w:t>69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ОСНОВНІ ПІДХОДИ ДО ВИЗНАЧЕННЯ ЦІННОСТІ І СТАРІННЯ ІНФОРМАЦІЇ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 МЕТОЮ ВИБОРУ Й  ОБГРУНТУВАННЯ МЕТОДІВ ЇЇ ЗАХИСТУ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Борис Мороз, Вадим Яковенко, Ірина Шукурова................................................</w:t>
        <w:tab/>
        <w:t>7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ЕТОДИ ТА ЗАСОБИ ЗАХИСТУ ІНФОРМАЦІЇ В ЧАСІ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Євген Осадчий, Вячеслав Курченко, Дмитро Гриценко, Олександр Осадчий…………… </w:t>
        <w:tab/>
        <w:t>73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ОДХОД  К ОЦЕНКЕ ВЕРОЯТНОСТИ ПРЕСЕЧЕНИЯ НЕСАНКЦИОНИРОВАННЫХ ДЕЙСТВИЙ В ОБЪЕДИНЕННОЙ СИСТЕМЕ БЕЗОПАСНОСТ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ладимир Волхонский……………………………………………………………</w:t>
        <w:tab/>
        <w:t>7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КОНЦЕПЦИИ ЗАЩИТЫ ОТДЕЛЬНЫХ ОБЪЕКТОВ – НЕОБХОДИМАЯ           СОСТАВНАЯ ЧАСТЬ НОРМАТИВНОЙ БАЗЫ ИНФОРМАЦИОННОЙ       БЕЗОПАСНОСТИ ГОСУДАРСТВ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иктор Маслак……………………………………………………………………</w:t>
        <w:tab/>
        <w:t>81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СОБЛИВОСТІ ВИКОРИСТАННЯ ЕОМ ДЛЯ ОБРОБКИ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 ОБМЕЖЕНИМ ДОСТУПОМ В СУЧАСНИХ УМОВ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Георгій Левченко, Михайло Ільченко, Володимир Хорошко,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алерій Буркацький, Костянтин Золотухін, Володимир Грошев……………</w:t>
        <w:tab/>
        <w:t>8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АДАЧИ ЭЛЕКТРОМАГНИТНОЙ ТЕХНИЧЕСКОЙ ЗАЩИТЫ ОСНОВНЫХ ИНФОРМАЦИОННО-ВЫЧИСЛИТЕЛЬНЫХ СРЕДСТВ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Юрий Зиньковский, Вадим Клименко……………………………………………</w:t>
        <w:tab/>
        <w:t>8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ІЖНАРОДНІ СТАНДАРТИ  В ГАЛУЗІ БЕЗПЕКИ ІНФОРМАЦІЙНИХ            ТЕХНОЛОГІЙ ТА ЇХ МІСЦЕ В РОЗВИТКУ СТАНДАРТИЗАЦІЇ В УКРАЇНІ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лексій Фаль, Ірина Івченко.................................................................................</w:t>
        <w:tab/>
        <w:t>92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НОРМАТИВНЕ ТА МЕТРОЛОГІЧНЕ ЗАБЕЗПЕЧЕННЯ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Ярослав Юзьків, Євген Козир, Олександр Шевченко………………………….</w:t>
        <w:tab/>
        <w:t>9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ЛИЦЕНЗИРОВАНИЕ, СЕРТИФИКАЦИЯ, ИСПЫТАНИЯ В ОБЛАСТИ                                ТЗИ В УКРАИН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Александр Лаврентьев…………………………………………………………….</w:t>
        <w:tab/>
        <w:t>99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А ІНФОРМАЦІЙНОЇ БЕЗПЕКИ ЕКСПЕРТНИХ СИСТЕМ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олодимир Тарасенко, Антон Михайлюк, Володимир Воробей.............…</w:t>
      </w:r>
      <w:r>
        <w:rPr>
          <w:lang w:val="uk-UA"/>
        </w:rPr>
        <w:t>……………….</w:t>
      </w:r>
      <w:r>
        <w:rPr/>
        <w:t>103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МАТЕМАТИЧНИЙ АПАРАТ ДЛЯ ОБГРУНТУВАННЯ ЕКОНОМІЧНОЇ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ДОЦІЛЬНОСТІ ВИКОРИСТАННЯ ЕКСПЕРТНИХ СИСТЕМ ПРИЙНЯТТЯ РІШЕНЬ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ДЛЯ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олодимир Тарасенко, Антон Михайлюк, Андрій Петрашенко .......................</w:t>
      </w:r>
      <w:r>
        <w:rPr>
          <w:lang w:val="uk-UA"/>
        </w:rPr>
        <w:t>..................</w:t>
      </w:r>
      <w:r>
        <w:rPr/>
        <w:t>105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АЛГОРИТМ ОБНАРУЖЕНИЯ ШУМОПОДОБНЫХ СИГНАЛОВ, ФОРМИРУЕМЫ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НА ОСНОВЕ ПСЕВДОСЛУЧАЙНЫХ ПОСЛЕДОВАТЕЛЬНОСТЕЙ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Геннадий Максименко……………………………</w:t>
      </w:r>
      <w:r>
        <w:rPr>
          <w:lang w:val="uk-UA"/>
        </w:rPr>
        <w:t>…………………………………………...</w:t>
      </w:r>
      <w:r>
        <w:rPr/>
        <w:t>10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ОДЕЛИРОВАНИЕ ОДНОГО ТИПА СРЕДСТВ ЗАЩИТЫ И УГРОЗ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ЫЧИСЛИТЕЛЬНЫХ ПРОЦЕССОВ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танислав Сорокопуд……………………………</w:t>
      </w:r>
      <w:r>
        <w:rPr>
          <w:lang w:val="uk-UA"/>
        </w:rPr>
        <w:t>…………………………………………….</w:t>
      </w:r>
      <w:r>
        <w:rPr/>
        <w:t>11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ДІАГНОСТИКА ПАРАЗИТНИХ ВИПРОМІНЮВАНЬ ДВОПРОВІДНИХ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ОВІТРЯНИХ ЛІНІЙ ЗВ’ЯЗКУ РАМОЧНИМИ ІНДУКЦІЙНИМИ ДАВАЧАМ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італій Нічога, Петро Дуб………………………</w:t>
      </w:r>
      <w:r>
        <w:rPr>
          <w:lang w:val="uk-UA"/>
        </w:rPr>
        <w:t>……………………………………………</w:t>
      </w:r>
      <w:r>
        <w:rPr/>
        <w:t>116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И СТАНОВЛЕННЯ ЦИВІЛІЗОВАНОГО КОНКУРЕНТНОГО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ЕРЕДОВИЩА НА ІНТЕЛЕКТУАЛЬНО – ІНФОРМАЦІЙНОМУ РИНКУ УКРАЇН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ікторія Хрустальова……………</w:t>
      </w:r>
      <w:r>
        <w:rPr>
          <w:lang w:val="uk-UA"/>
        </w:rPr>
        <w:t>……………………………………………………………</w:t>
      </w:r>
      <w:r>
        <w:rPr/>
        <w:t>120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>3 Забезпечення захисту інформації в системах зв’язку. Технічні засоби системи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hanging="0"/>
        <w:rPr/>
      </w:pPr>
      <w:r>
        <w:rPr/>
        <w:t>ПРОБЛЕМИ ЗАБЕЗПЕЧЕННЯ ЦІЛІСНОСТІ ІНФОРМАЦІЇ В ТЕЛЕКОМУНІКАЦІЯ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икола Будько, Вячеслав Василенко………….......</w:t>
      </w:r>
      <w:r>
        <w:rPr>
          <w:lang w:val="uk-UA"/>
        </w:rPr>
        <w:t>...............................................................</w:t>
      </w:r>
      <w:r>
        <w:rPr/>
        <w:t>123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ЕХАНІЗМИ КОНТРОЛЮ ЦІЛІСНОСТІ ІНФОРМАЦІЇ ТА ЇЇ ПОНОВЛЕННЯ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’ячеслав Василенко, Михайло Короленко ………………...................................</w:t>
      </w:r>
      <w:r>
        <w:rPr>
          <w:lang w:val="uk-UA"/>
        </w:rPr>
        <w:t>................</w:t>
      </w:r>
      <w:r>
        <w:rPr/>
        <w:t>13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ДИН ИЗ АСПЕКТОВ ТЕХНИЧЕСКОЙ ЗАЩИТЫ ИНФОРМАЦИИ В ТЕЛЕКОМУНИКАЦИОННЫХ СИСТЕМ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лег Степанов………………………………………………………………………</w:t>
      </w:r>
      <w:r>
        <w:rPr>
          <w:lang w:val="uk-UA"/>
        </w:rPr>
        <w:t>…………</w:t>
      </w:r>
      <w:r>
        <w:rPr/>
        <w:t>139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ЕРЕДОВИЩЕ ПОТЕНЦІЙНИХ ПОРУШНИКІВ В СИСТЕМІ ТЕХНОЛОГІЧНОГО УПРАВЛІННЯ ТЕЛЕКОМУНІКАЦІЙНИМИ МЕРЕЖАМ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олодимир Кононович, Андрій Севостьяненко....................................................</w:t>
      </w:r>
      <w:r>
        <w:rPr>
          <w:lang w:val="uk-UA"/>
        </w:rPr>
        <w:t>.................</w:t>
      </w:r>
      <w:r>
        <w:rPr/>
        <w:t>142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ОСП И ЗАЩИТА ИНФОРМАЦИ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ергей Авдеев, Андрей Свинцов, Анатолий Свинцов..........................................</w:t>
      </w:r>
      <w:r>
        <w:rPr>
          <w:lang w:val="uk-UA"/>
        </w:rPr>
        <w:t>..................</w:t>
      </w:r>
      <w:r>
        <w:rPr/>
        <w:t>14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АХИСТ ІНФОРМАЦІЇ В ВОЛОКОННО-ОПТИЧНИХ МЕРЕЖАХ ЗВ</w:t>
      </w:r>
      <w:r>
        <w:rPr>
          <w:rFonts w:eastAsia="Symbol" w:cs="Symbol" w:ascii="Symbol" w:hAnsi="Symbol"/>
        </w:rPr>
        <w:t></w:t>
      </w:r>
      <w:r>
        <w:rPr/>
        <w:t>ЯЗКУ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ихайло Задорожній, Віктор Каток, Олександр Манько....................................</w:t>
      </w:r>
      <w:r>
        <w:rPr>
          <w:lang w:val="uk-UA"/>
        </w:rPr>
        <w:t>..................</w:t>
      </w:r>
      <w:r>
        <w:rPr/>
        <w:t>15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ИМИТАЦИОННОЕ МОДЕЛИРОВАНИЕ МЕТОДА ЗАЩИТЫ ИНФОРМАЦИ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 ОПТИЧЕСКИХ ТРАКТ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иктор Каток, Юлий Лев…………………………………………………………</w:t>
      </w:r>
      <w:r>
        <w:rPr>
          <w:lang w:val="uk-UA"/>
        </w:rPr>
        <w:t>…………...</w:t>
      </w:r>
      <w:r>
        <w:rPr/>
        <w:t>152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АЩИТА ИНФОРМАЦИИ ОТ НЕСАНКЦИОНИРОВАННОГО ДОСТУПА В РАСПРЕДЕЛЕННЫХ АВТОМАТИЗИРОВАННЫХ СИСТЕМ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Иван Горбач, Маргарита Дума, Виктор Куценко………………………………</w:t>
      </w:r>
      <w:r>
        <w:rPr>
          <w:lang w:val="uk-UA"/>
        </w:rPr>
        <w:t>……………</w:t>
      </w:r>
      <w:r>
        <w:rPr/>
        <w:t>155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БЛЕМНЫЕ АСПЕКТЫ РАЗРАБОТКИ, ПРОИЗВОДСТВА 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ИМЕНЕНИЯ ОТЕЧЕСТВЕННЫХ ГЕНЕРАТОРОВ ШУМА В СИСТЕМ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АЩИТЫ ИНФОРМАЦИ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ергей Емельянов, Николай Логвиненко, Сергей Марков, Виталий Носов……………</w:t>
      </w:r>
      <w:r>
        <w:rPr>
          <w:lang w:val="uk-UA"/>
        </w:rPr>
        <w:t>..</w:t>
      </w:r>
      <w:r>
        <w:rPr/>
        <w:t xml:space="preserve"> 159</w:t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АГНИТООПТИЧЕСКИЕ СРЕДСТВА ДЛЯ РЕШЕНИЯ ЗАДАЧ ЗАЩИТЫ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ИНФОРМАЦИИ, ЗАПИСАННОЙ НА МАГНИТНЫХ НОСИТЕЛЯ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Юрий Агалиди, Сергей Левый ……………………………………………………</w:t>
      </w:r>
      <w:r>
        <w:rPr>
          <w:lang w:val="uk-UA"/>
        </w:rPr>
        <w:t>…………</w:t>
      </w:r>
      <w:r>
        <w:rPr/>
        <w:t>162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ОДЕЛИРОВАНИЕ СЕТЕВОГО ПОМЕХОПОДАВЛЯЮЩЕГО ЗАЩИТНОГО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ФИЛЬТР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ладимир Пилинский, Владимир Первой, Мария Родионова, Антон Янушевский …</w:t>
      </w:r>
      <w:r>
        <w:rPr>
          <w:lang w:val="uk-UA"/>
        </w:rPr>
        <w:t xml:space="preserve">     </w:t>
      </w:r>
      <w:r>
        <w:rPr/>
        <w:t>17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ИМЕНЕНИЕ ТРАНЗИСТОРНЫХ ПОМЕХОПОДАВЛЯЮЩИХ ЗАЩИТНЫ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ФИЛЬТРОВ В СЕТЯХ ПЕРЕМЕННОГО ТОК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Дмитрий Валиков, Владимир Пилинский, Владимир Швайченко ……………...</w:t>
      </w:r>
      <w:r>
        <w:rPr>
          <w:lang w:val="uk-UA"/>
        </w:rPr>
        <w:t>...............</w:t>
      </w:r>
      <w:r>
        <w:rPr/>
        <w:t>17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РОЕКТИРОВАНИЕ СЕТЕВЫХ ЗАЩИТНЫХ ФИЛЬТРОВ, ЭФФЕКТИВНЫХ В ДИАПАЗОНЕ ЧЕТЫРЕХ  - ПЯТИ ДЕКАД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Леонид Слободян, Владимир Темников ………………………...…………………</w:t>
      </w:r>
      <w:r>
        <w:rPr>
          <w:lang w:val="uk-UA"/>
        </w:rPr>
        <w:t>………..</w:t>
      </w:r>
      <w:r>
        <w:rPr/>
        <w:t>179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ЭФФЕКТИВНОСТЬ ПОМЕХОПОДАВЛЯЮЩИХ ЗАЩИТНЫХ ФИЛЬТРОВ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 ДВУХ И ТРЕХ ПРОВОДНЫХ ОДНОФАЗНЫХ ЭЛЕКТРИЧЕСКИХ СЕТЯ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ладимир Первой, Владимир Швайченко…………………………………………</w:t>
      </w:r>
      <w:r>
        <w:rPr>
          <w:lang w:val="uk-UA"/>
        </w:rPr>
        <w:t>………..</w:t>
      </w:r>
      <w:r>
        <w:rPr/>
        <w:t>184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ПТИМИЗАЦИЯ ХАРАКТЕРИСТИК ПЬЕЗОЭЛЕКТРИЧЕСКОГО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НИЗКОЧАСТОТНОГО ВИБРАТОРА ТИПА ВПН-1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Юрий Задорожный, Александр Дарчук……………………………………………</w:t>
      </w:r>
      <w:r>
        <w:rPr>
          <w:lang w:val="uk-UA"/>
        </w:rPr>
        <w:t>…………</w:t>
      </w:r>
      <w:r>
        <w:rPr/>
        <w:t>18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ЕРША ВІТЧИЗНЯНА ЕОМ З “НУЛЬОВОЮ ЗОНОЮ” – “ПЛАЗМА - 3В”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Георгій Левченко, Михайло Ільченко, Василь Сагайдак…………………………</w:t>
      </w:r>
      <w:r>
        <w:rPr>
          <w:lang w:val="uk-UA"/>
        </w:rPr>
        <w:t>…………</w:t>
      </w:r>
      <w:r>
        <w:rPr/>
        <w:t>191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ОЗДАНИЕ ЗАЩИЩЕНННЫХ ПЕРСОНАЛЬНЫХ КОМПЬЮТЕРОВ НА БАЗЕ ОТЕЧЕСТВЕННЫХ ТЕХНОЛОГИЙ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Александр Провозин, Геннадий Солдатенко, Анатолий Мурашов………………</w:t>
      </w:r>
      <w:r>
        <w:rPr>
          <w:lang w:val="uk-UA"/>
        </w:rPr>
        <w:t>………...</w:t>
      </w:r>
      <w:r>
        <w:rPr/>
        <w:t>192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БЕЗПЕЧНА ПЕРЕДАЧА КЛЮЧОВИХ ДАНИХ НЕЗАХИЩЕНИМИ КАНАЛАМ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ЗВ'ЯЗКУ ДЛЯ МОДЕЛІ ДЖЕРЕЛА “УНІКАЛЬНИХ ПОВІДОМЛЕНЬ”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Юрій Сергіенко …………………………………………………………………………</w:t>
      </w:r>
      <w:r>
        <w:rPr>
          <w:lang w:val="uk-UA"/>
        </w:rPr>
        <w:t>…</w:t>
      </w:r>
      <w:r>
        <w:rPr/>
        <w:t>…..195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 xml:space="preserve">4 Забезпечення комп’ютерної безпеки в державних, банківських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>та інших інформаційних системах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ВОПРОСЫ БЕЗОПАСНОСТИ И ПУТИ ИХ РЕШЕНИЯ В СОВРЕМЕННЫХ КОМПЬЮТЕРНЫХ СЕТЯХ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Игорь Нетесин…………………………………………………………………………………199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КОМПЛЕКС СРЕДСТВ ЗАЩИТЫ ИНФОРМАЦИИ ОТ НЕСАНКЦИОНИРОВА-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ННОГО ДОСТУПА В РАСПРЕДЕЛЕННЫХ ВЫЧИСЛИТЕЛЬНЫХ СЕТЯХ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Андрей Тимошенко……………………………………………………………………………204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К ПОСТРОЕНИЮ РАЦИОНАЛЬНОЙ СИСТЕМ</w:t>
      </w:r>
      <w:r>
        <w:rPr>
          <w:lang w:val="ru-RU"/>
        </w:rPr>
        <w:t>Ы</w:t>
      </w:r>
      <w:r>
        <w:rPr/>
        <w:t xml:space="preserve"> УПРАВЛЕНИЯ ЗАЩИТОЙ ИНФОРМАЦИИ В СИСТЕМАХ ОБРАБОТКИ ДАННЫХ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Василий Бриль……………………………………………………………………...                 208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ВПЛИВ ВИПАДКОВИХ ФАКТОРІВ НА БЕЗПЕКУ ТЕХНОЛОГІЧНОГО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ПРОЦЕСУ БАНКА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А</w:t>
      </w:r>
      <w:r>
        <w:rPr>
          <w:lang w:val="ru-RU"/>
        </w:rPr>
        <w:t>натол</w:t>
      </w:r>
      <w:r>
        <w:rPr/>
        <w:t>ій Бєгун, Володимир Жлуктенко, Максим Плахтій……………………...................211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АНАЛИЗ ТРЕБОВАНИЙ К ТОПОЛОГИИ И АРХИТЕКТУРЕ ПРОГРАММНОГО ОБЕСПЕЧЕНИЯ СЕТЕЙ ПОВЫШЕННОЙ БЕЗОПАСНОСТИ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>
          <w:lang w:val="ru-RU"/>
        </w:rPr>
        <w:t>Сергей Макаров…………………………………………………………………….                214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 xml:space="preserve">НАБЛЮДАЕМОСТЬ ВЫЧИСЛИТЕЛЬНЫХ СИСТЕМ КАК НЕОТЪЕМЛЕМАЯ ЧАСТЬ КОМПЛЕКСА СРЕДСТВ ЗАЩИТЫ 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В АВТОМАТИЗИРОВАННЫХ СИСТЕМАХ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Денис Кудин………………………………………………………………………...               216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ВИКОРИСТАННЯ ТЕХНОЛОГІЇ СПОСТЕРЕЖЕНОСТІ КОМП</w:t>
      </w:r>
      <w:r>
        <w:rPr>
          <w:lang w:val="ru-RU"/>
        </w:rPr>
        <w:t>’</w:t>
      </w:r>
      <w:r>
        <w:rPr/>
        <w:t>ЮТЕРНИХ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СИСТЕМ ДЛЯ БОРОТЬБИ З КІБЕРЗЛОЧИНАМИ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Володимир Голубєв………………………………………………………………...               220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РОЗПІЗНАВАННЯ СЕРВІСІВ ТСР/ІР ЗА ДОПОМОГОЮ НЕЙРОННИХ МЕРЕЖ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Олексій Новіков, Сергій Кащенко………………………………………………...                222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>
          <w:lang w:val="ru-RU"/>
        </w:rPr>
        <w:t xml:space="preserve">ДИАГНОСТИКА И АНАЛИЗ ПОТОКОВ </w:t>
      </w:r>
      <w:r>
        <w:rPr>
          <w:lang w:val="en-US"/>
        </w:rPr>
        <w:t>ASCII</w:t>
      </w:r>
      <w:r>
        <w:rPr>
          <w:lang w:val="ru-RU"/>
        </w:rPr>
        <w:t>-ДАННЫХ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Александр Манухин………………………………………………………………..                227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ПРОБЛЕМИ РАХУВАННЯ КІЛЬКОСТІ ТОЧОК ЕЛІПТИЧНИХ КРИВИХ НАД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en-US"/>
        </w:rPr>
        <w:t>ПОЛЯМИ ХАРАКТЕРИСТИКИ 2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>
          <w:lang w:val="en-US"/>
        </w:rPr>
        <w:t>Олександр Теліженко ………………………………………………………</w:t>
      </w:r>
      <w:r>
        <w:rPr/>
        <w:t>………</w:t>
      </w:r>
      <w:r>
        <w:rPr>
          <w:lang w:val="en-US"/>
        </w:rPr>
        <w:t xml:space="preserve">      </w:t>
      </w:r>
      <w:r>
        <w:rPr/>
        <w:t xml:space="preserve">          </w:t>
      </w:r>
      <w:r>
        <w:rPr>
          <w:lang w:val="en-US"/>
        </w:rPr>
        <w:t>231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>
          <w:lang w:val="en-US"/>
        </w:rPr>
        <w:t>DIFFERENTIAL CRYPTANALYSIS OF FEISTEL’S ITERATED BLOCK CIPHERS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en-US"/>
        </w:rPr>
        <w:t>Alexander Telizhenko, Sergey Limar…………………………………………………             232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ru-RU"/>
        </w:rPr>
        <w:t>ПРО</w:t>
      </w:r>
      <w:r>
        <w:rPr>
          <w:lang w:val="en-US"/>
        </w:rPr>
        <w:t xml:space="preserve"> </w:t>
      </w:r>
      <w:r>
        <w:rPr>
          <w:lang w:val="ru-RU"/>
        </w:rPr>
        <w:t>ВІДНОШЕННЯ</w:t>
      </w:r>
      <w:r>
        <w:rPr>
          <w:lang w:val="en-US"/>
        </w:rPr>
        <w:t xml:space="preserve"> </w:t>
      </w:r>
      <w:r>
        <w:rPr>
          <w:lang w:val="ru-RU"/>
        </w:rPr>
        <w:t>ЕКВІВАЛЕНТНОСТІ</w:t>
      </w:r>
      <w:r>
        <w:rPr>
          <w:lang w:val="en-US"/>
        </w:rPr>
        <w:t xml:space="preserve">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МНОЖИНІ</w:t>
      </w:r>
      <w:r>
        <w:rPr>
          <w:lang w:val="en-US"/>
        </w:rPr>
        <w:t xml:space="preserve"> </w:t>
      </w:r>
      <w:r>
        <w:rPr>
          <w:lang w:val="ru-RU"/>
        </w:rPr>
        <w:t>БУЛЬОВИХ</w:t>
      </w:r>
      <w:r>
        <w:rPr>
          <w:lang w:val="en-US"/>
        </w:rPr>
        <w:t xml:space="preserve"> </w:t>
      </w:r>
      <w:r>
        <w:rPr>
          <w:lang w:val="ru-RU"/>
        </w:rPr>
        <w:t>ФУНКЦІЙ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Сергій Мельник ……………………………………………………………………..              237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ЧАСТНЫЙ ПОДХОД К ВОПРОСУ ИДЕНТИФИКАЦИИ ПРЕОБРАЗУЮЩЕГО АЛГОРИТМА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Иван Четвериков, Александр Манухин, Светлана Паламарчук……………….…..           238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ПЕРЕВАГИ АСИМЕТРИЧНОЇ КРИПТОГРАФІЇ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/>
        <w:t>Андрій Ботюк, Микола Карпінський, Ярослав Кінах………………………………           242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ИСПОЛЬЗОВАНИЕ АППАРАТА БУЛЕВЫХ ФУНКЦИЙ ДЛЯ ОЦЕНКИ ЭФФЕКТИВНОСТИ КРИПТОГРАФИЧЕСКИХ АЛГОРИТМОВ ЗАЩИТЫ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ИНФОРМАЦИИ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Константин Самофалов, Эль-Хами Ияд, Святослав Кожемякин……………….…           244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СПОСІБ УНІФІКАЦІЇ ФОРМ ПОДАННЯ ЗНАНЬ В ЕКСПЕРТНИХ СИСТЕМАХ</w:t>
      </w:r>
    </w:p>
    <w:p>
      <w:pPr>
        <w:pStyle w:val="22"/>
        <w:tabs>
          <w:tab w:val="clear" w:pos="708"/>
          <w:tab w:val="left" w:pos="9072" w:leader="none"/>
        </w:tabs>
        <w:ind w:hanging="0"/>
        <w:rPr/>
      </w:pPr>
      <w:r>
        <w:rPr>
          <w:lang w:val="ru-RU"/>
        </w:rPr>
        <w:t>Ярослав Провотар ……………………………………………………………………            251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АЛГОРИТМІЧНІ ОСОБЛИВОСТІ ЕКСПЕРТНИХ СИСТЕМ, ОРІЄНТОВАНИХ НА ПРОБЛЕМИ ЗАХИСТУ ІНФОРМАЦІЇ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Денис Замятін, Михайло Прокофьєв ………………………………………………            252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ОСОБЛИВОСТІ НАВЧАННЯ ЕКСПЕРТНИХ СИСТЕМ, ОРІЄНТОВАНИХ НА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ПРОБЛЕМИ ІНФОРМАЦІЙНОЇ БЕЗПЕКИ</w:t>
      </w:r>
    </w:p>
    <w:p>
      <w:pPr>
        <w:pStyle w:val="22"/>
        <w:tabs>
          <w:tab w:val="clear" w:pos="708"/>
          <w:tab w:val="left" w:pos="9072" w:leader="none"/>
        </w:tabs>
        <w:ind w:hanging="0"/>
        <w:rPr>
          <w:lang w:val="ru-RU"/>
        </w:rPr>
      </w:pPr>
      <w:r>
        <w:rPr>
          <w:lang w:val="ru-RU"/>
        </w:rPr>
        <w:t>Юрій Русаков, Євген Кудінов ………………………………………………………            253</w:t>
      </w:r>
    </w:p>
    <w:p>
      <w:pPr>
        <w:pStyle w:val="Normal"/>
        <w:tabs>
          <w:tab w:val="clear" w:pos="708"/>
          <w:tab w:val="lef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>5 Підготовка, перепідготовка та підвищення кваліфікації спеціалістів систем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ПОДГОТОВКА КАДРОВ В ОБЛАСТИ ИНФОРМАЦИОННОЙ БЕЗОПАСНОСТИ УКРАИНЫ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иктор Горицкий, Юрий Воронов………………………………………………..                255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ОСОБЛИВОСТІ СИСТЕМИ ПІДГОТОВКИ СПЕЦІАЛІСТІВ У ГАЛУЗІ </w:t>
      </w:r>
    </w:p>
    <w:p>
      <w:pPr>
        <w:pStyle w:val="Heading2"/>
        <w:tabs>
          <w:tab w:val="clear" w:pos="708"/>
          <w:tab w:val="left" w:pos="9072" w:leader="none"/>
        </w:tabs>
        <w:ind w:left="0" w:hanging="0"/>
        <w:rPr>
          <w:lang w:val="uk-UA"/>
        </w:rPr>
      </w:pPr>
      <w:r>
        <w:rPr>
          <w:lang w:val="uk-UA"/>
        </w:rPr>
        <w:t>ІНФОРМАЦІЙНОЇ БЕЗПЕК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лександр Архипов, Євген Мачуський, Олексій Новіков………………………               256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ПЫТ ПОДГОТОВКИ СПЕЦИАЛИСТОВ В ОБЛАСТИ ТЕХНИЧЕСКИХ СРЕДСТВ ОХРАННОЙ СИГНАЛИЗАЦИ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ладимир Волхонский……………………………………………………………..               258</w:t>
      </w:r>
    </w:p>
    <w:p>
      <w:pPr>
        <w:pStyle w:val="Heading1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  <w:t>ПРАКТИКА КУРСОВИХ ФОРМ ПІДВИЩЕННЯ КВАЛІФІКАЦІЇ СПЕЦІАЛІСТІВ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У ГАЛУЗІ ІНФОРМАЦІЙНОЇ БЕЗПЕКИ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Олександр Архипов………………………………………………………………...                 26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МЕТОДИЧЕСКОЕ ОБЕСПЕЧЕНИЕ КУРСА «ОСНОВЫ ЗАЩИТЫ ИНФОРМАЦИИ»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Любовь Новикова, Александр Скатков…………………………………………..</w:t>
      </w:r>
      <w:r>
        <w:rPr>
          <w:lang w:val="uk-UA"/>
        </w:rPr>
        <w:t xml:space="preserve">  </w:t>
      </w:r>
      <w:r>
        <w:rPr/>
        <w:t xml:space="preserve">                263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НАВЧАЛЬНА БАЗА ДИСЦИПЛІН ТЕХНІЧНОГО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Юрій Зіньковський, Вадим Клименко, Михайло Прокофьєв……………………                266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ПРОБЛЕМИ РОЗВИТКУ УКРАЇНСЬКОЇ ТЕРМІНОЛОГІЇ З ПИТАНЬ ЗАХИСТУ ДЕРЖАВНИХ СЕКРЕТІВ ТА ЇЇ ЗАСТОСУВАННЯ У ХОДІ ПІДГОТОВКИ КАДРІВ РЕЖИМНО-СЕКРЕТНИХ ОРГАНІВ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Володимир Возняк………………………………………………………………….                 268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ДЕЯКІ ПИТАННЯ УДОСКОНАЛЕННЯ ОРГАНІЗАЦІЇ СЛУЖБИ БЕЗПЕК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РЕЖИМНО-СЕКРЕТНОГО ОРГАНУ) УСТАНОВИ ТА ПІДВИЩЕННЯ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КВАЛІФІКАЦІЇ ЇЇ СПЕЦІАЛІСТІВ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Анатолій Грива……………………………………………………………………..                 270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СТАН ТА НАПРЯМКИ РОЗВИТКУ НАДВЕЛИКИХ СХЕМ ЗАХИСТУ ІНФОРМАЦІЇ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Анатолій Мельник, Тимур Коркішко…………………………………………….. </w:t>
      </w:r>
      <w:r>
        <w:rPr>
          <w:lang w:val="uk-UA"/>
        </w:rPr>
        <w:t xml:space="preserve">            </w:t>
      </w:r>
      <w:r>
        <w:rPr/>
        <w:t xml:space="preserve">    275</w:t>
      </w:r>
    </w:p>
    <w:p>
      <w:pPr>
        <w:pStyle w:val="Normal"/>
        <w:tabs>
          <w:tab w:val="clear" w:pos="708"/>
          <w:tab w:val="left" w:pos="907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</w:rPr>
        <w:t>6 Короткі повідомл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……………………………………………..    </w:t>
      </w:r>
      <w:r>
        <w:rPr>
          <w:sz w:val="28"/>
          <w:lang w:val="uk-UA"/>
        </w:rPr>
        <w:t>…………</w:t>
      </w:r>
      <w:r>
        <w:rPr/>
        <w:t>282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8"/>
        </w:rPr>
      </w:pPr>
      <w:r>
        <w:rPr>
          <w:b/>
          <w:sz w:val="28"/>
        </w:rPr>
        <w:t xml:space="preserve">7 </w:t>
      </w:r>
      <w:r>
        <w:rPr>
          <w:b/>
        </w:rPr>
        <w:t>Алфавітний покажчик</w:t>
      </w:r>
      <w:r>
        <w:rPr>
          <w:b/>
          <w:sz w:val="28"/>
        </w:rPr>
        <w:t xml:space="preserve"> </w:t>
      </w:r>
      <w:r>
        <w:rPr>
          <w:sz w:val="28"/>
        </w:rPr>
        <w:t>………………………………………………</w:t>
      </w:r>
      <w:r>
        <w:rPr>
          <w:sz w:val="28"/>
          <w:lang w:val="uk-UA"/>
        </w:rPr>
        <w:t>…….........</w:t>
      </w:r>
      <w:r>
        <w:rPr/>
        <w:t>290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25:00Z</dcterms:modified>
  <cp:revision>10</cp:revision>
  <dc:subject/>
  <dc:title>періодичний науково-технічний збірник </dc:title>
</cp:coreProperties>
</file>